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V1.9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ITIONAL SEARCH (TEXT MODE)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enter or change ("another") a search pattern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can be a great convenience, especially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tern/s without leaving the viewer. The new pattern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ge you are at and "down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HA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check if you used a case sensitive or insensitive patte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to the viewer menu.  This can be very important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at you searched for (you may have accidently selected the wrong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8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TEXT MODE FEATURE, "SEARCH" (EMPHASIZ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browsing and looking for an emphasized text pattern/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dious if the file is huge with thousands of lines, now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S" (search) 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INOR ENHA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see the emphasized pattern/s under the "marking" bar 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rked" lines/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7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, "RAW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"text" mode that filters out non-text characters (replaces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), "raw" mode displays everything without any modification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  80 bytes ("characters") a lin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otive for adding this feature is for file recovery (if), such as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ends up somewhere in "FILE001.CHK", which is the result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put into this file by a "SCANDISK" function.  Also, it can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a file from a string of sectors saved to a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or Access" (see "OTH-PGMS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"MARKING" BAR "POS" OR BYTES "MARKED"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hancement was made so you can see what line the "marking" bar i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"raw" mode, it displays how many bytes are "marked"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fil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HA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see your location (drive &amp; directory/folder)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ward range (file viewing) has been great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viewing a file, going backwards has a limited rang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"formatted" as it is read from the disk.  "Formatting"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screen (viewable) without the nuisance of scroll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"long lines".  Unfortunately, this "formatting" feature com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