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3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extrac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n option to extract only "marked" parts to fi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area goes to an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ee your location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a huge file, you want to stop and resume anoth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rovement saves the last position you were at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/marking the file.  You have the option to return to that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continue.  Note: You had to write down the "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and use that as a where-to-resume reference in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eak D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Tab = PgDn X 10" message displa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ving thorough a file (view/marking) and resetting the Line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1) caused this message to shift to the left and the previous displ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.  This probably cause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