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450230926"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71077021"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788589438"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234495952"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