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are some helpful tips that may help you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ut of the WED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Keyboar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use of the keyboard macros.  WED is distribu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defined for the unshifted 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  Move to top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2  Move to bottom of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3  Eras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4  Erase the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5  Set pointe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6  Set poin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7  Copy from pointer 1 to poin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8  Move from pointer 1 to pointer 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9 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Save file and exit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redefine any of these keys or you can defin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the shifted function keys.  WED allows you to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ty macros (unshifted function keys, shift-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-function, and alt-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are used to a Wordstar style editor, you ma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the F5 and F6 macros with the F7 and F8 macros.  (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F5 and F6 are equivelent to Begin Block and End Bloc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7 and F8 are equivalent to Copy Block and Move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keyboard macros to enter my most commonly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 flags.  For example, I have defined the F9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the current file with Microsoft C for use with Codevie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Alt-X&gt;C&lt;Ins&gt;/Zi /Od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, with a single keystroke, I can invoke the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elect the C compiler, and compile the curr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devi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Use Undelete for quick block moves and block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lete buffer can be used for quick block mov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pies (remember, the undelete buffer is 4K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use Move or Copy for blocks larger than 4K). 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with the undelete buffer, first use Erase or Zap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, then move to the new location and Undelete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ndelete the same block more than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undelete buffer is very handy for retrieving a blo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rom another file.  Load the other file, delete the blo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 the other file, and undelete the block at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Use the eXecute command if you are using a compil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use eXecute, you must first install your compiler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semblers.  Use the "user programs" option on the Setup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specify a prompt string (the string tha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D's pulldown menu), the name of the compiler or assembl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num amount of memory that it will require.  If you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pecify a batch file that performs several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macros to automate entry of standard compil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above discussion of macro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receive a version of WED which can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 out to EMS memory or disk to make room for large compi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can free up all but 5K of the memory used by 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