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WINDOW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execute "MAKELIST.BAT" in Dos mode before launch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will NOT get a "true" report.  NOTE: Windows changes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t's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bootup, when (if) you see the message, "Starting Windows 95/98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8 key.  Next, select "Command prompt only".  If your P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message, consult the manual on how to intercept the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for Dos mode (Windows not launched).  When "MAKELIST"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"WIN" to laun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S FI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s Fix" (free utility) is included (read the "DOS-FIX.DOC" file)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x "COMMAND.COM" in order to get a complete list (via "MAKELIST.BAT"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rectory and file in your HD (hard drive).  Otherwise,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(and/or directories with the system attribute set) 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ose directories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