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y v1.1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[d:\path\filename.ext][+/ahosx][/cdp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default drive is used. Filename.ext is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dat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promp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24 lines per page then promp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for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tim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y file.doc /c | Findy "letters"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filename file.doc to the find utility, which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the word 'letters' and sends them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