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Sh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93-97 D. G. S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T-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page of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ing display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command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size o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 of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/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mages for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graph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 Shell  is a graphical interface to MS-DOS commands and a 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e manager for DOS or Windows, with these featur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ag and drop to file man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 mouse  pointer on the desktop to change the mouse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ch ballon for inline help, with the question mark mous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unique features and all the other you will discovers by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made Icon Shell a very friendly tool that should be install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compu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first the files on the disk or the hard drive unit where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IS automatically loaded at the startup of the computer,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on the last line of the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BAT C:\I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installed,  change the content of icons to give files their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rrect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use all icons from within any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that  have  their  path  included into the definition of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in  AUTOEXEC.BAT  does not need for a path definition i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all  files  in  the  directory  DOS  are always accessi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has a lin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DO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better to specify the path of the deskto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:\I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dd to a second option, the path of a file of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:\IS.INI D:\ALTICO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click  on  an  item, that has different effect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image of the mouse pointer. To change the mouse pointer, mov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 image  of a pointer on the selection bar. To retrieve the standard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the righ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mouse pointers are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row:  default mode, to launch programs, push butt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:      learning mode: instead to active the items the mouse is cl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, the function of the item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:   drag and dr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y:    edit mode, allows to view and change content of icon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oss:  used to tag files and serves also to move icons on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tle  bar  shows  the  available  disk  space and size of the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s  or  megabytes.  The button at left is for the system men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t right cancels any function, close a wind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bar holds and various extensions to select and indicato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:    Display as icons 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t:    Sort the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:    Extended info on files, or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:    Put icons of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:    Put icons of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 mouse pointers are displayed at right: move the mouse over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image and its function cha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 bar of icons, 19 icons hold commands described furthe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ktop shows the list of drive units, sub-directories and file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directory.  They  are displayed either as icons or tex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 a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path  is  displayed  at  bottom  of the screen, an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lso content of an icon when associated wit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an  icon  with the left mouse button to select it, and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to ru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con shows a unit or a sub-directory they are changed to, if it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with  COM,  EXE or BAT extension, it is launched,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ntent  is displayed, and if an archive with ZIP or LZH extens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packed files is displayed (press Enter or click to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keys  may also be used to select an icon, and the Enter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page of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 mouse  pointer is moved on the left or right side of th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ouse becomes a horizontal arrow. Click then to display the previ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pag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Up key and Page Down keys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ext  display a lift allows also to scroll the list of names, tha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y Windows'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ing displaye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isplay  only  files  having  wanted extension, click on th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 on the selection bar, when there is a rectangle around the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includes file with thi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rtcut keys are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 for 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 for 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 for 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or all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 for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 for files having user-defined extension, the default beeing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extension is choosen by the user. To set it, type the "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units  are on top of displayed list. Click on the icon to chan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or press the letter, uppercase, from A to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for a directory, click on the icon or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ress "t" for the disk tree displayed and click o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icon of a program with the right mouse button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th EXE, COM and BAT extension may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is often used you may install it into an icon of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CTRL-ENTER, IS asks you for a program name and launch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installed into an application icon, is able to searc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change the directory and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 program launched ends, it is possible to return to IS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have launched IS.BAT rather than IS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the  "Self-reloading" option is thicked onto the setup window or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window of an applicatio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,  to  return  to IS is not desirable because some programs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mer  of  the computer that change the time and date. Others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 that  reside  in  memory.  The  system must rather be reboo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 button  at right on the title bar to exit. Keybo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"q" to exit and remain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 ALT-x  to exit into the starti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view the content of an icon, get the key mouse pointer an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.  Each  icon ho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mage or series for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unter for the number of cy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at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command field that gets a program name (COM, EXE, BAT) an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option to thick, for returning to I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A  local  self-reloading  option  is  set that allows to restart I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prioritary on the same option defined in the setu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option to thick, for a pause before to return to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Title:   Word x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   \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word mytex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   Title:  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\tools\unpack a: \(file.pak) -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example, the path is not changed before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inside brackets is a variable that you are prompted to replac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lick  on the icon, or that is replaced by a file name when you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of a file on the ic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an  icon on the bar, with the arrow mouse pointer. If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variable, you are prompted to type them, and you may press Enter to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keep the displayed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 a file as option, for example a text file to be loa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rogram, get the image of the file with the hand mouse pointer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 the ic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avoids  to search a program in a sub-directory, and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options at command line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he  mouse  on  the  hand  pointer  to change it, get the ic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rop it on the second ic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keyboard,  move  the cursor on the icon of the program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tle of the icon will be the node of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th field will be filled with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eld will be filled with the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fields will get default values. You may edit then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click on the third icon on the 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second icon on the bar, and fill the dialog wind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n icon, use the key mouse image or presss "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line, use the up/down cursor keys. Don't press ENTER when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filled.  All  that is on the screen is also in the memory, the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close  the  dialog  box or you may also click on the "Go"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itle can be 16 letters long, the command and program fields hav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 by  the  window  width,  they  are  specially  described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enlarge  the window, get the right window's border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a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and  mouse pointer is used to move icons of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move an icon, get the hand mouse pointer, then hold the icon and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the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rash  icon  holds  the TRASH command that is an integrated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con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delete an application icon that doesn't delete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you move the icon of a file or dir in the trash, that dele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 field holds the drive and directory where the application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field gets a program name with EXE, COM or BA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th  of the file may be added to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name may be followed by several parameters until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, separated by a space. The first parameter can be separated of th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", if this is a correct syntax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or running Windows in extended mode:       win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field  allows  variable  and constan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ubstituted strings, the fields can be until 16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s strings to replace that are in parenthesis, when the ic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, IS will ask for replacement. The format of a vari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Title"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string is a message that will be displayed by the dialog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 what  is  asked  for,  the  second  is  the default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The two string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variable replaceme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: unpack -t a:("Source") ("Destinatio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lick on the icon, IS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APROG.PAK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a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emp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s will produce the following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-d a:MEGAPROG.PAK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ng command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the  hand mouse pointer, you may associate an application icon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 with  a  file  displayed as icon on the desktop. The file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string in parenthesis if one and parenthesi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 may be associated with an icon on the bar. When each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field of the icon is replaced by a filename, the icon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 with  the variable setting, the field of the icon with curren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placement is displayed at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o load the program EDIT.EXE with the file TEXT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pplication  icon  EDIT  must  have  a variable in parenthesis,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EDIT (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the  hand  mouse  pointer  to  get  the  icon  of a text file (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TXT) and drop it on the application i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(file) is replaced by EDIT TEXT.TXT... and the command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s" to open the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 button  of  the  first scrolling list, click on the i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, and click on a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GB  components  of  color of the desktop background may b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 new color... Select this item and click on RGB buttons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If the color is used elsewhere it will be changed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OF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button of the second scrolling list and click on the fo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 in  front  of the option or press the function key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starting  IS  when  exiting a program launched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only if you have ran IS.BAT rather than IS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ange to text of ic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 colors: this is not ye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t bip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 or disable prompting befor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 or disable prompting before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ing application icons on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isplaying directory lis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con or tex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size of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 on  the  button system to show available options: move, size,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window, click on the title bar, an dotted rectangle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ove  without releasing the mouse button. Release it to it mov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he rectangle current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the  size, click on the borders or the lower right corner,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tted rectangle and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keyboard,  open  the system menu and type "m" to move or "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, use the cursor keys, and press Enter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new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 with  the  program,  you  have  found  the  IS.APP  setup 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board of applicatio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 a  new  icon bar is easy and requires only som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  new  icon  and  put  in  the  command fields the DESKTO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nfig  and board of icon file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c:\demo.ini c:\demo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on this new icon and change the applicatio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 of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ar  of  icons holds main disk management functions. You may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 these icons. For example you move the icon of a file to the 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let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question mark mouse image to know function of each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erform  a  function  on a set of files, the mouse pointer that sh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 is  used:  get  it  and  click on each file you want to sel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keyboard command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     tag the selected file (a directory cannot be ta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     tag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-x:  clear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extended directory option is chosen, the window displays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 and a short description of the file according to its extension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 are  stored  inside the IS.INI file, that may be ed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th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line  may  be until 44 characters long, and start with the thre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 followed 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32 lines may be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/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protect  a  file  against  deletion,  use  the "l" command, and the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unlo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 get  the key mouse pointer and click on icon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formation and open a dialog box with lock and unlock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 displayed as ASH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the  "read  only"  attribute  may  be  changed here, (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llows to change other is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"t"  to display the disk tree. Commands to select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those  of  the text directory list, but you use the right curso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  sub-directory and the down cursor key to select next direct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buttons are on the title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   To change for the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To set the "DESTINATION"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tree is displayed at a copy stage, when you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utton, the copy is performed directly, into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Make a directory inside the selected one. If the disk tre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a copy process, the copy is performed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ital letters are the commands to chang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ing a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name  a file or a directory use the "n" command and type the new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p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ove a file on the disk if you type a new director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directory, press "k" and type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ss  to copy a file, a set of tagged files, or a directory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  is the same: get the mouse pointer that shows a hand,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icon  of  the file, directory, or icon of a file among tagged ones,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op it on the directory they must be copi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a directory on the tree is performed by dropping on a disk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the one of the curren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tree is displayed, click on a directory, and press "y" or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ption in the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to  set  the copy command, you may select a destination path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s  done  by  selecting  a  drive and displaying the tree with the "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Once the tree displayed, select a directory and press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py the currently selected file or directory with its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"y". You are prompted for the destination path, and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it  as  above, the path will be displayed as default, and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press Enter to copy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 a file on the same disk is allowed by the ren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 a  file on another disk is not allowed by this command, bu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 the  MS-DOS'  move  command  into an icon, with a variable to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lete  a  file  or an empty directory, get the hand mouse poi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s icon and drop it over the trash ic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keyboard, move the cursor on the file or the director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py  a  disk,  click  on  the  diskcopy  icon or type "=",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pier  name  and  path  you  use  is  set in the INI file, a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format  a disk, click on the format icon or type "f" to ope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n  select  either the drive A or B to format, the metho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ype in the scrol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ertify:  this  is  the  standard format command. MS-DOS will verif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while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Quick:  this  corresponds to the /Q option of MS-DOS that clears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and directori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ase: this erases the diskette forever of format a blank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locate  a  file  on  a  disk,  use the "w" command. This search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or  pattern,  starting  at the root directory of the disk. ESC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c: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:FILEN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FILENA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content of a text file, click on the icon or press "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me:       go to start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ge down: 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rsor:     scroll up or down one line, or shift a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L-cursor: next/previous 20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ge up:    display previou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d:        go to end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:          chang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:       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lick on a title in the sumary to display the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uilt-in  viewer  may  read  files  having  32767  lines, and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O", and type the command into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input line empty to go only to DOS, then type EXIT to restar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bar holds icons to make archives on unarchive files. The pk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(c) programs must be available to use these icons but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 of the icon for other program na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ck  files  you  want to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a icon of this selection on the ZIP icon and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name and path of the archive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ype the name of an existing archive to upd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arch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 the  icon  of  the  archive on the unzip icon and drop. Then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KE_LIST phantom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ool  allows to put a list of tagged files into a temprary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ay be used with PKZIP or another progra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programs integrated to IS, the name of which may be ty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field,  as  a program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       Restart the computer without memory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D          Change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       Display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MS-DOS' command allows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Display the DESTINATION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     Load an ini file and a board of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COPY    Copy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FORMAT  Format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        Open the DOS command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Return to DOS in the starti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Display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INSTALL Install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_EDIT    Edit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        Write-prot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DIR     Make a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_LIST    Write the tagged list of files into the is-list$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_HERE    Return to DOS in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     Read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_SAVER Blank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Configure the desktop and update the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      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        Display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      Allows writing to or eras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       Un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_IS     Search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Make an archive from tagg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s to put a program on disk having the same node in a field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 or same name (extension is ignored), specify the path and IS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rom the disk instead the phanto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C:CD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associate  more than one command to an icon, you may use MS-DOS'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with BAT extension, and put the filename of the batch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rogram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Cancel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S   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Move cursor to first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Move cursor to last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  Display previous page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Display next page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      Delete the file or the tagg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According to the ico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ive: change driv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b-directory: chan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chive (ZIP, LZH): display the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 file: display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 (COM, EXE, BAT):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Switch to text or ic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Switch to directory sorted on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Set a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Switch to extended information or colum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     Select a file or tagged list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 Copy selection into the selected drive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Display information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Copy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   Switch for displaying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Switch for displaying 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Switch for displaying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         Switch for displaying sub-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Switch for displaying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Format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  Install the file on the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Make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Write-prot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Rename a file or directory or mov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Send MS-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Quit and save th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Displaying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Open the set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   Display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Unlock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  Display information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Search for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Ta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   Copy file or directory with prompting fo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Set the us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Switch for display of files with us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.G       Change driv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Open the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  Extract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Tag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        Switch to display files with us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Display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Save the curre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Load th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F4     Qu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PAGE UP   Previous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PAGE DOWN Next ic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ENTER     Launch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a         Displaying application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f         Displaying file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x         Reset all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L+z         Suppress last icon on 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r         Read a text file, including 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W         Switch for white panel or squar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x        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+F4        Exit in starting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IMAGES FOR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S.DAT  file holds icons of software or symbols of commands,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 may be loaded or drawn, and stored into a compressed file with ICON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DESIGNER, that is sharewar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GRAPH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has  been  written in C and assembly 80386, using a graphic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writte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batch  file allows IS to be restarted when exiting a program la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it. It allows also to run IS from any disk and directory, and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of  IS,  that  you  may  change  by editing the file with the I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