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DOS v2.3a r1.0a PD 2000-2002 by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 File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in 8.3 format or Windows long filename enclosed in quot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drive/path. If the filename is not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 prompt will be displayed for one. If the program ha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name, an error message will be displayed, and the filenam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If the file is locked by Windows, an error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 or quit. Once the file is loaded, editing any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write to the file. Read-only files will have their read bi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riting and restored upon program exit to allow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Load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, closes current file, prompts for new filenam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undo counter and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previous byte/position change. Undo array starts with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and redimensions incrementally by 1K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fil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Changes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llows keyboard ASCII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Stores all changes to the undo array. Does not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moving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being represented by two hexidecimal characters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highlights bytes to be selected. The byt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currently editable,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keep track of the old editable byte and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e new byte is the given selectable file posi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edited use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 symbol in the top middle of the two editing view screen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for the mouse when clicked on. The &gt; symbol below that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| symbols near the paging symbols move the cursor one l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own, respectively. The small white x to the right of the firs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vity is turned off during help screen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arker array starts with 1024 entries and redimensions incre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1K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' is read-only, 'h' is hidden, 's' is system, and 'a' is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will be conanicalized on the display. If the file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 then the filename is conanicalized to 8.3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urposes. (This means drive letter, colon, and any prepend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moved and the filename forced to 8.3). See also: "ambig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also display certain windows long filename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lo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op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see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wr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se errors will not stop the processing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a nul byte. The editor will also reset and restor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a file if it is set so the file can be opened f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file length for DOS using BASIC LONG datatype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147,483,647 bytes which is 1 byte less than 2 GB. (2^31-1 or 2*1024^3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ng integer is hexidecimal 7FFF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 Edit only reads and writes bytes of a file one pag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file which can be edited is unlimited only by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limitation, and your hard disk drive. This is an advanta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1 GB. of physical RAM you could not edit a 2 G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screen editor very easily using EMS/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screen display then setting the environment variable of hex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if the alternate characters are not usable, specify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d HEXEDIT.CFG with the ascii values of the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sign 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Hline is a horizontal line, Vline is a vertical line,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 is upper-left, UR is upper-right, LL is lower-left, LR is lower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the Hexedit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 dump filename. Filename can contain drive/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Hex dump, the filename displayed will be conani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to load upon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filename specified on the command line will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in the config file. Hex dump filename must be in 8.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Hexedit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occurs when any file is opened or the printer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(etry), C(ontinue), Q(uit), A(b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R will retry the program function that failed, C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xt statement after the one which caused the error, Q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and resume to the editing screen, A will ab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Hexedit will attempt to recover from the error,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result in a blank window when attempting to load a lo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WIN386.SWP for example. Since locked files cannot be ed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rea will show '&lt;locked file&gt;' when using th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?, !, and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ince Hexedit will attempt to write a nul byte to a file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ist, the file being created will show a file length of o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uld not be written to, the file length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&lt;locked file&gt;' display will also appear for files of zero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les which could not be opened. Locked files cannot be edi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any bytes avail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d v2.3a upgrad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&lt;locked file&gt;' display will also appear for the file attribu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vices specified as filenam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N.DRV, LPT1.DRV, or COM1.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conanicalizing also strips / network path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time slice release function for tight keyboard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predefined variable NewPage used by V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more screen borders for displa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mou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ats. And if in further doub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 2002. Urls: 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for my file: Sic70a.zip -- the only BASIC interpre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in BASIC using a recursive descent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CLAIM.DOC for shareware notic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