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RCAL v0.17T 30 Sep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87, 1988, 1989 by Paul M. Sit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CAL makes calendars (A) and schedules (M/W/D) for years after 15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ser's option, Normal, Fiscal Year, AGGIE, or 3-Digit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alendars can be produced, in multiple copies, f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years, or both.  Fiscal Year calendars may be p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bitrary 12 or 13 month fiscal year.  The user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calendar, numbered in Hexadecimal or Octal numb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ecimal numbers, and may choose one of sever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s may be displayed on the screen, printed, or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s desired.  If written to disk, files are named like YYYY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ENGlish), YYYYFY.DUT (Fiscal-Year DUTch), YYYYAGG.TEX (Agg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EXan), or YYYYJUL.POL (3-Digit Julian Date POLish) calend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Hex or Octal calendar files will have an "H" or "O"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, such as YYYYH.SPA, YYYYFYO.SER or YYYYAGGH.F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CAL may be freely distributed, and used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s long as the unmodified program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are distribu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-so Brief History:  Why (and much of How) YEARCAL came to be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87, a fellow at the office asked if I could get him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989, as his desk calendar only went to 1988.  I grab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 had lying around, and did it.  I also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and found a program there that did the same job. 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written in BASIC, and, when interpreted,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.  When compiled, they grew to 45-50 Kbytes or s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might be able to make one a little smaller,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a few more use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way, I discovered that 2000 will really be a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while 1900 was not, and 2100 will not be. 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Best Beloved, just remember that years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will not be leap years unless evenly di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4000 may be peculiar as well.  The current calendar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bout 26.3 seconds longer than the solar year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 4316 the calendar will be one ady ahead of the su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correction obviously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membered a way of making an AGGIE calend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information arranged a little differently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pability to it as well.  I decided that one migh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view a calendar on a screen, print a calend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write the calendar to a file.  I thought it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uns of multiple years or copies, so YEARCAL can do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Lang then suggested that it would be useful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produced fiscal year calendars.  YEARCAL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iscal year calendars for any arbitrary 12 full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 year.  Rich Hedges suggested that it would really b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fiscal year calendar for a fiscal year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weird date, like July 15th. . .  Well, not yet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hat adding code to accommodate 13 mon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ates was not all that difficult. . .  So now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Dale Schafer pointed out that on his IBM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etup, a banner and a blank page were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successive calendar.  This was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fully closing the file (PRN, CON, etc.)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was written.  Hmmmm. . .  Also fairly easy to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quired a little bit of reth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fess.  There was an undocumented feature in version 0.01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.01d that allowed the "JANUARY" month of a fiscal y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s "SUNDAY", and then "FEBRUARY" as "TUESDAY"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one has or uses DeSmet C. . .  I converted YEAR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urbo-C, and that wee beastie has been put to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those entomological cybernoi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ceived a message on my BBS that I had cleverly mis-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month in Finnish.  I grabbed the old Berlitz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Book, and verified that PRPRNUU really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MIKUU.  Retrospectively, I cannot imagine how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me into existence.  I sort of rule out a typo, a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s are too dissimilar.  Maybe it was an halluc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excessive blood caffiene levels. . .  As pena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listen to 'Finlandia' three times 'ere I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e, Finland, for I have sinned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mer, using YEARCAL to validate his ow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7 May 1989), showed me that YEARCAL (v0.12T and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culating the transition from 2000 to 2001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refor implemented Zeller's Congruence to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assing error.  I apoligise for any inconvenienc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n my part may have caused.  A side effect is that YEA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produce reasonably accurate calendars fo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582 to 4000 AD.  I was going to print annual calend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dates and manually check them, but I ran ou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r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arted receiving messages on my bulletin board asking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ver going to fix the bug that caused YEARCAL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hen &lt;V&gt;iewing or &lt;P&gt;rinting the &lt;M&gt;onthly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zzled me somewhat, so I responded by reques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s far as a usable bug report.  Turns out that YEA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10T - v0.15T did indeed crash if run from the menu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ng package called HDM-IV.  (I guess some peop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DOS-Shell things. . .)  I had several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DM around, and it did NOT exhibit problems with the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he confusion, if HDM-IV were run, followed by LOTUS-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CAL would work properly.  Close inspection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Ghad!!  I wrote that crap!!  Horrors!)  uncov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minated string that was subsequently copi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. .  Since it didn't know where to stop, i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at point in available memory until it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 Put simply, it was looking for nothing until it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.  My fault, clearly.  Hats off to Gerald Fiese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oines, Iowa.  Gerald, this bug's for you!!  &lt;29 Sep 198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erald caused me to scrutinise the schedule printer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ld burst of creative effort, I added some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mous IBM line drawing characters.  If your printer (an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them, you may now use them.  For those of you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cannot handle them, you may still revert to using 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as separators in the schedules.  &lt;30 Sep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per-serious individual (who shall remain nameless) ask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GGIE calendar was good for.  I have been us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time to keep up with meeting dates that occur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by formula.  You know, such things as "First Tues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nth at 7:30 pm" and the like.  No sense of humour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e night an old CP/M-hacking KayPro user (Don Buzzing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by, and after one too many cups of coffee,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to do a "Programmer's" calendar.  Where is i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alendar must represent the dates with decimal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Hexadecimal, or (for us real fossils) Octal?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?  (Answer: binary representations won't fit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on the screen. . .  )  Why not any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?  (Gag me with a spoon, Adolph!)  (Answer: unl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larger than base 4, the dates won't fit nicely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eping with the concept of following the path of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, I took the easy way out, and added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Hex and Octal calendar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have it produce calendars in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?  (Do you know how many languages exist?)  So,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ixteen different languages was ad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ome problems with the limitations of the IB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hat came stock with my computer.  No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special characters are there.  When I used the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and sent them to several different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nter decided to react to them in different w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OT by printing the special character I had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, proper use of the international characters is not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not yet. . .  I apologise in advance to all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re, and ask your indulgence.  I did try. . 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st of several, I have added an optional paus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rinted page, for those who wish to print 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on single sheets using a daisy wheel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ither forms tractor nor sheet feeder.  If you ne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re now.  If you don't need it, I don't thin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in the way too much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ropped Greek and Russian because of th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and have made no attempt at adding any ori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for the same reason.  (I have been tempt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using the McKune-Reischauer Romanisation scheme. 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nyone cares.)  Added Afrikaans at the sugges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 . .  Finally did add Korean (Romanised)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the mostly Reverend Daniel Marek, Pastor of the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hren Church, Caldwell, Texas, through the instrumen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gs Myrick (hacker friend and part time philosopher)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dded Czech to our repertoire of voic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ort for Cantonese, Gaelic, Irish, Japanese, and Tu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after finding some little dictionaries in a book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se in advance for the bizarre ways that I may have butc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language, and await corrections on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ladly add any language that can be represented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by the Roman character set.  One fellow is supposedl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oumanian, and we may be able to produce the first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ever in a language used by an American Indian Trib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cide to use the roman alphabet rather than rolling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 need is simple:  the names of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nd the names of the months.  I suspect that there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for romanising Japanese, Thai, and Vietnamese,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Romanian now, thanks to the help of Daniel Rus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, and Howard Gerber, of Houston, TX. &lt;03/30/8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like to add Thai, Vietnamese, Tagalog, Pilipino, Hawai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ut, Crow, Mauri, Sanskrit, Farsi, and any others t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my individual attempt at glasnost, I am ame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(romanized) Russian.  I am prepared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stroika that such an addition would require.  (This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, with my thanks to Mikhail Gorbachev, who sha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mistake of wandering into a second hand book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e on a shelf was a book named "The Concis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enty-Six Languages in Simultaneous Translations"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M. Bergman, 1968, Bergman Publishers.  It enabled m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9 languages.  They are:  Arabic, Esperanto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Indonesian, Russian, Swahili, &amp; Yiddish. 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oman languages, (Arabic, Greek, Hebrew, Russian, and Yidd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d a Romanisation scheme that is more or less phon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 May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do NOT suggest that the Hebrew or Yiddis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Jewish calendar, nor do I suggest that the Arab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n Islamic calendar.  The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ke up late one night with a memory of anothe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 that I had experienced while in the forced emplo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 The DOD and GAO find it useful to think of dates as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so-called Julian-Date scheme is used t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akes note of the fact that there are either 3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 days in the Gregorian calendar year, and numbers a d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ative position in the year.  Thus, January 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, and December 31st might be either 365 or 366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 3-digit Julian Date, and is might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year it is.  It makes it really simpl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ys there are between dates, so you can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your most important requisition has been backordere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"Lost in the System").  For greater specific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Digit, Five-Digit, Six-Digit, and Seven-Digit Julian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by adding more or less of the year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February 29th, 1988 might be shown as 1988059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Digit Julian Date, and as 8059 for a Four-Digit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O even puts out a clever little form that supply typ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when they can't find their desk calendars. 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card-stock, it is called a "Perpetual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".  There are basically only two types of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, one for Leap Years and one for Non-Leap Y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le I had was that in the field we usually didn't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calendars, and sometimes (usually) couldn't find our G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sheets.  Since no well-equipped modern fighting for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of trying to operate without its computer(s),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produce 3-Digit Julian Date calendars as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, hexadecimal, and octal numbering systems. . 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rdinarily take your computer(s) to the fiel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printing them out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it had to happen.  If you solicit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, bug reports, and sound as if you are sinc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may take you up on it.  I received a Fido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Gibbs of KIVY AM/FM in Crockett, TX.  suggesting tha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modify it to do a "Broadcast" or "Advertising"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all of the months in those industries beg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.  If I only had a sample. . .   (Now I do!)  If I on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time. . .  Actually, the Weekly schedu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begin on any day of the week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do E-Mail message suggested that it would be n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make Annual, Monthly, and Weekly calendars.  I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at and decided that the Weekly an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would be helpful for time management, and tha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ly calendar would be pretty easy to do too.  I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sinesses have stopped giving them out at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.  So, the ability to do Monthly calendars and Wee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schedules was added.  I decided that the schedu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start on any given day, as some people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ir weeks on Tuesday, or Thursday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he Broadcast or Advertising week thing, a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schedules will start on a Monday.  (Mo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Jim. . . )  Chris Lang suggested tha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user-specified title lines would be helpful, so that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is very own "Wildlife and Fisheries Science Depart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thly Vehicle Use Projection" type calendars.  I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could simply edit the files that it could produ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that I didn't have to put up with the whining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staff.  I quickly added that capability as well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has been implemented to almost the ridiculou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five (5) each user-definable title lin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will by the user.  (8 January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requested that the optional availability of a 12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 rather than the default 24-hour format w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re useful.  This has now been implemented, alth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sponse was that people should learn to use the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.  (11 January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anted it to do a Hebrew calendar, someone (els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mic calendar (for equal time); a Lunar calendar, a Ma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a Babylonian calendar, . . .  I inten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neighborhood rabbi, (I know, things I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in Schul).  I am even interested in a rumoure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hirteen-month calendar. . .  I had never realis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 there are for abstracting the same natural phenom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n, turn, turn. . .).  (Let's hear it for them Byrd-brain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 longer certain that there is any way to cou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que calendars that this program can produce.  There are now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ree numbering systems, two types of time,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chedules, three different calendars, and a truly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rsonalised ways to make those things. 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for over 2400 different years, and the schedule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ifferent user-defined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have the first screen ask which language to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languages? Then you could have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ritten in whatever language was selected. . .  A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up to that linguistically.  Would need a litt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you out there in the world. . .  An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rogram grow somewhat. . .  (Jiminy!!  It's alread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6 Kbytes, and runs slightly slower than it used to. . 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lieve 30 Kbytes now, with an automatic 717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gain when a virgin copy is run?  Some of that bulk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changing to Borland's v1.5, and some is due to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certain functions that I had gotten rid of.  Some of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due to more code and (of course) greater functiona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Feb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enjoy receiving the platitudes and adulation of a lov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arm fuzzies are graciously accepted!!  I receiv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however, that suggested that I could not have writt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CAL and this accompanying history file.  I assure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m guilty of actually authoring both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oved it to Borland's Turbo-C v2.00, and it now we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,450 bytes (34,178 after first execution). 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came about because I added several mor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tonese, Gaelic, Irish, Japanese, and Turk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 Jan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Holub writes a delightful column called "c chest" in Dr. Do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Software Tools (formerly known as "Doctor Dobbs'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er Calisthenics and Orthodontia, or Running Ligh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byte")  (No, it REALLY was!!  This is a Walt Disney True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. . .)   In the February 1988 edition (#136), Ala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thod of keeping changeable or user configur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t the end of the MSDOS .EXE file.  This mean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user-set configurations without a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s I had done in the past).  Those darn things alway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 in the great bit bucket in the sky, or something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 in the night munches them into teeny riney bits, or they ge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th of their own. . .  I had worked on a similar thing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trapped by DOS's need for some sort of check-sum.  Al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enough to show the way, so I have included his routin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 is that this technique may not really be portabl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probably) MSDOS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effect is that you may now set the parameter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n save them as you exit.  They will be waiting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!!  This includes the five lines of user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as well.  There is one little tiny bizarreness about i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f you compile the program or run a virgin copy, it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ound 700 bytes when you save your parameters as defa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will also change to the date and time that YOU sa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get the date and version from the sign-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set up your very own personally customiz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(4 February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m of a more subtle change, the left margin off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user customized in the various schedules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ve a binder edge at 20 CPI.  The older version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 at an arbitrary seven (7) spaces, which become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when used on an Epson in the 20CPI condensed el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February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ly I have been dreaming about a "Random" calendar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sion it, the months would be scrambled, and the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would be scrambled randomly, but have the right da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. .  How many possible permutation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YEARCAL.  Enjoy it, and remember, the AGGI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es have a useful purpose.  I use it to help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of the type of "First Tuesday Monthly" and t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The code is over-commented by most 'c'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  I do that so that I can fix it easily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Plus, my mother was frightened by an assembl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me.  By special request, for those purists out the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version of the source that is devoid of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ll variable names shortened to two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ally cute functions there that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arning tools.  For example, I know of no way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determine whether or not a year is leap yea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e little sieve that I wrote.  (Sin of pr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good news i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ystem V version is due out "Real Soon Now". . .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raaten, who writes some very good code.  BTW, UP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.00 US to send a two-day packet to W.Germany, while the US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ged $3.23 for Air-Snail service of s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/M version is due out "Real Soon Now". . .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P., who writes a lot of very good f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ate must be after 1582 and before 4000.  I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n adjustment of some kind in 4000, but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what it is to be.  Act now!!  Write your congresspers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athy is deafening. . . Anyway, it will be after my shift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earcal does not uncorrect for the eleven (ten) day anoma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orrected by Pope Gregory XIII in 1580.  I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ear 4000 because the current calendar will hav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y by the year 4316.  A correction obviously MUST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ll of those that I asked about this seemed not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.  Fight apathy!!  Write your congresspers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ssumes 80 column screen, and uses the DOS calls to d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, thus there is no colour, no graphics, and it is s l o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t will therefor work on almost all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sumes MSDOS for date/time interrupt 21 call to ge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.  Source code should port easily to any c compil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machines, VAXen, and other dinosaurs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t assumes a printer that can print at least 80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ing options for Monthly, Weekly, and Daily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for the printer page length and width valu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paces for left margin offset, and adjus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t assumes that the printer can respond to a 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t does not do any neat double-wide, emphasized prin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it make use of any graphics characters.  It just pu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illa ASCII text.  To do so would be to try to figure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ny printer codes and do an installation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enu or something.  IBM Line Drawing Charact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for printers that can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It does not work from a command line.  It is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opyright (c) 1987, 1988, 1989 by Paul M. Sitt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ll rights reserved.  The copyright owner hereby authorizes the no-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noncommercial making and/or distribution of copies of the entir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is work unchanged and unincorporated in any other work (except "LiBR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".LZH", ".ZIP", or "ARChive" disk files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no-charge noncommercial distribution).  No other reproduction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s authorized without the express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Once upon a time, in a kingdom far away, people shared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many of us benefited from the sharing.  This silly little program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presented with source in hopes that it may stimulate the renewed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of ou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 am open to comment, suggestions for enhancements, and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Paul M. Si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1106 Berkele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College Station, TX 77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Modem (409) 764-0056 300/1200/2400/9600(HST) baud 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My Word #2 Fido 117/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GENie User mail address P.M.SIT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lso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