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WISE              Version 1.1             Released 8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otte, NC  28241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S: 1-800-779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LINE:  (704) 398-0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704) 398-0928 EXT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70372,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NNHP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M.BUCHAN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ERICA ONLINE: MIKEB1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Michael G.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ALENDAR WISE MUST 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WISE  IS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AND OF FITNESS FOR ANY PURPO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 FOR  DAMAGES, 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LENDAR  WISE.  This program is a multi-subjec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ing tool that  simulates  a  desktop  blotter   or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/wipe-off wall calendar.  It looks just like a larg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on  your  screen.   It lets you keep all of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nd tracking information at the tip of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entered with a recurring frequency will 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e it.   Enter friends, relatives, or busines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nce,  and you'll see them every year when  you  ne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nformation, Track information, Se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s the easiest to use and most logical way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vast monthly planning.   Press &lt;F10&gt; from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emo of CALENDAR WISE,   read  the  CALENDAR WIS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and give it a try,  because you'll wonder how you  ever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WI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calendars  allow  you  to  keep  unrelated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 calendars  can  be  referenced at once to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s  easily  entered  using recurring yearly, 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weekl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tem can be copied and pas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inders can be attached to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ems can be searched for and loca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 of  the  calendar  can  be  quickly  chang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s of week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size can be changed allowing more information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e all of your calendar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s can be printed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ENDAR WISE can run on a network with 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BEST ILLUSTRATE CALENDAR WI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Anniversaries:  Enter a 'Y' frequency,  and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iends, and associates birth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chedule:          Keep work holidays  here  an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ge them into othe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Schedule:         Keep track  of an  entire 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c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chedule:             Schedule employees to work.  Ente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cy   for  employee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Thursday.  Merge  in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,   cross  referen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cation Schedule,  easily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rence from  the Work frequenc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is a conflict.  Pull  a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s together for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ayment Schedule:     Enter an 'M' frequency  for bills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ly.If insurance is due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an 'M3' frequency. 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now it will appear.  Keep   P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,  Business license  renewal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them  once  and  forget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chedules:        Schedule  separate classe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.  Easily mark 5 da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,  paste in othe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edule instructors, equipment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endars  together  for  prin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nd schedul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 student  class  sche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ball leagu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 could keep daily commitments in separate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a  meeting can be scheduled 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ers schedules of avail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 banking  computer  runs  could  be  separa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,  savings,  mortgage  processing 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  could  view  the  schedule  kept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 of auto maintenance  to keep  track  of  when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are needed or when they wer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 doctor  and dentist appoin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of employees absenteeism, comp days, etc.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and on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THER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S 3.0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80286 or high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9 files need to be included in the CALENDAR WI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EXE      :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HLP      :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.DOC      :  CALENDAR WI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1.PCX     :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2.PCX     :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:  registration form,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DOC    :  CW user agreement, vendor,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: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created by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INF    :  us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INF  : 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TTL    :  file containing calend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.INF    :  file containing calendar layouts,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STT  :  data file containing non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FRQ  :  data file containing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NDR*.NOT  :  data file contain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*" is for position on calendar list, from 1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run  CALENDAR  WISE on a network, 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creen when attempting to  edit a calenda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update by another user.   You may open  the  calend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nly  mode.    If  you  open  the calendar for updating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ll changes someone  else  is currently ma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all changes that you make will be lost.    It  simpl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of  whomever  saves  their calendar last,  erase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 This same warning can appear in a single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if the calendar file is open and power is lost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auses the calendar file to not be closed properly)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OVERRIDE FOR UPDATING"  to  circumvent the warning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ALENDAR WISE executable file "CW.EXE"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irectory.   If  you did  not execute  CW.EX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CALENDAR WISE  will tell you so, an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o run CW.EXE,  change to  the directory that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(for example. "CD \CWISE"),  and then execute CW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menu program to execute CALENDAR WISE,you must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Normally this is done by specifying the path(\C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rom the command  line (CW.EXE)  in  the  menu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When then command line is specified as C:\CWISE\CW.EXE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s will  not change  to the \CWISE directory,  and 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then, because you are not in the corr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ENDAR WISE uses a  portion of unused  video memor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enus onto the screen.  Task switchers such as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OS 5.0 or  Windows 3.1 capture the video display im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upon returning to  the application.   They do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xtra memory on the video card which has crit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for CALENDAR WISE  screen  manipulation.  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in these task switcher environments,  CALENDA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se the corrupted memory, momentaril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refresh the lost info,  and then instantaneous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any key while on the opening screen and the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.    100  different calendars are available,  10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Calendars can be selected and unselected for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ve, delete, or merge. Multiple calendars can be marked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imultaneously.  A  demo can be run showing  variou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&lt;F10&gt; after the calendar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Previous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Next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- Mark/Unmark calendar for viewing multipl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donor calendars of a me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source calendar 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calendar for setting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- Mark/Unmark recipient calendar for a mer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destination for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rk/Unmark calendar for a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ALENDAR WI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View calenda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Marking calendar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view multiple calenda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By pressing F2,  an asterisk will appear to the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lendar's name.  Any number of calendars can b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and printing simultaneously.   The Enter key also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o view,  so remember  that  this calendar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box is not on a previously marked calenda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multiple calendars,  no  editing may  be d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 chosen.   "Multiple Calendars" 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hen multiples have  been chosen. 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andy to determine  multiple  managers  availabil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 a  meeting,   or  to  see all employee vacations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n different departments.   It provides  a quick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r all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:  You may automatically have CALENDAR WISE en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upon execution.Simply enter CW /(calendar #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, to start in calendar 1, enter CW /1, or C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 Marking calendar for setting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ustomizing  a  calendar's  colors,   the 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as  the  default colors.   The default color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pon entering a new  calendar.   The default colo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set  color  schemes(see  DISPLAY  -  SCREEN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).   By pressing F2, an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 name.   You should then press Escape to ge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COLORS  is  located  under  OPTIONS.  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,  any changes to the colors of the calenda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 -  Marking calendars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erge  the  content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endars  into  another  calendar.    By  pressing  F2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appear to the left of the donor calendar's name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F3,   an arrow   will  appear to the left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name.  Any number of calendars can be selected as do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calendar may be selected as the recipient of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press Escape to get to the menu.   MERG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OPTIONS.   You will be asked to verify the calen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  If you select  "YES",   you  will then enter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 When exiting this calendar you may still choose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, in effect leaving the recipient calendar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merge. No changes are ever made to the donor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extremely handy if holidays are kep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lendar.  This way, when a new calendar is starte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erged in.  (Registration Note:  Please check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liday calendars are included in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- Marking calendar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ove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certain  calendar  to  another  loc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.    Prior  to  moving  a  calendar,   the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chosen.  By pressing F2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moved.   By pressing F3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to  the  left of the destination on the calend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press Escape to  get to the menu.   MOV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OPTIONS.   Only one source and one destinat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You will be asked to verify the calendar to be mov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xists at the destination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Marking calendar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delete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ertain calendar.    Prior to deleting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ar must be chosen.   By pressing  F3,   an  arrow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the left of the calendar to be deleted. 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get to the  menu.   DELETE CALENDAR is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will be asked to verify the calenda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Possible File Status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CALENDAR WISE on a network,  you  can  encou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attempting to delete,  move,  or merge a calend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pened  for  update by another user. 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endar is in the correct status before CALENDAR 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operation.   You can  do  this by simply choos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,  and when the "CALENDAR IN USE" screen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IDE FOR UPDATE".   Make sure that no one is actually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hoose to override the file status.   Upon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 the file status  will  be  set  correct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delete,  move, or merge operation.   This same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ingle user environment (i.e.   if the calendar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nd  power  is lost,  or some other reason causes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not  be  closed  properly).    Simply  choose "OVERR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" to circumvent the warning and reset the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 is  accessible  by  pressing  &lt;Escape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list.   Information and several option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- Menu selection beginn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- Submenu selection of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Calend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 registration  name  for CALENDAR 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IN THE  NAME  FIELD  APPEARS  ON  ALL 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ND PRINTED.   Use one  of the  payment option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 screen to  submit your  registration fee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 from the  main menu and  the calendar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COPY REGISTER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IMPORTANT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turn your registration number to enter on this screen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number is based on the information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so please be sure that this  is what you will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alendars.   If the registration number and Name fiel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 the registration reminder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registration prices for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plays the  benefits of registration for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the separate registr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payment method  information  for  CALENDAR 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COPYRIGHT /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the BLUE CANNON SOFTWARE,  CALENDAR WIS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CLAIMER /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disclaimer and trial use agreement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ENDAR  WISE  must  ac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FILES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 files listed on this  screen are included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A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CALENDAR  WISE  is  a user supported program, 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sharewar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 selection will  print the CALENDAR WI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MOV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move  all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 certain  calendar  to  another  loc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list.    Prior  to  moving  a  calendar,   the 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st be chosen.  By pressing F2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moved.   By pressing F3,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 left  of  the  destination on the calend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ource and one destination may be  chosen.  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to verify the calendar to be moved.   If a calendar ex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MER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 allows  you  to  merge  the  contents 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endars into  another  calendar.    By  pressing  F2,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will appear to the left of the donor calendar's nam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,  an arrow  will  appear  to  the  left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's name.  Any number of calendars can be selected as do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calendar may be selected as the recipient of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YES", you will then enter the merged calenda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is calendar you may still choose to not save any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  leaving  the  recipient  calendar as it wa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.   This feature can  be  extremely  handy if holiday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one calendar.   This way,  when  a  new  calend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y can be easily mer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DELET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 you  to  delete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ertain calendar.    Prior to deleting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endar must be chosen.   By pressing F3,  an arr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alendar to be deleted.  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alenda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ELET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ave processing time,  disk space,  and memory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ll  automatically be deleted.  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All nonrecurring items PRIOR TO THIS DATE WILL BE DELE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urring items with  an ending  date PRIOR TO 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!!!  This option affects every calendar.   Data is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xit a calendar.   This date is displayed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ALENDAR WISE will,  fortunately,  not allow you  to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in one year prior to your system date. ***  BE CAREFUL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EDI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dit your computer'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  The date is   in MM/DD/YYYY format,  or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pending on your "SET DATE FORMAT" parameter. The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(24-hour)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default printer port  for  printing.    An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ustomizing  a calendar to your taste, 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setting to your colors.  All new calenda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lor scheme, and all calendars already setu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efault color scheme.   (Check DISPLAY -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 in section IIE).   By pressing  F2 while on the calend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will appear to the left of the  calendar's  nam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sked  to  verify prior to setting default color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fault colors,  changes to the selected calend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T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month, day,  and year appear on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ed, can be changed here from MM/DD/YYYY to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CALENDAR WISE is a file called  'CW.DOC'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can be printed via this selection.   You've probab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layout  for  a  calendar  is  5  weeks  by 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pper left corner is the  registered  owner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STRATION FORM screen.   Top center is the calend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endar list,  or 'Multiple Calendars".   Top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displayed  month  and  year.   Vertically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, and across the bottom is a status line with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inders.  Always check the status line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see what common keystrokes are availabl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active.   The highlighted  box  move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days using the arrow and page keys.  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 a day than can be displayed,  a small box appea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ab      -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Beginning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End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 -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 -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ageup  - One yea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agedn  - One ye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Home   -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End    -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Ed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ay selection  box  to  the day contain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By pressing F5, the item for the selected date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If you want to copy the fourth item display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four times. The item in memory appears acros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 If  this  item is not recurring,  pasting(&lt;F6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it on the new day.   If this item is recurr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ay being  pasted  as the beginning day,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is item and subsequently calculat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y for the item pasted.  This feature can be extreme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heduling infrequent items on many days.    A worker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opied to memory and then added to all of  the  day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(i.e.   this Thursday,  next Monday,  next Wednesday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 stint in Atlanta can easily be added to the first  wee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second week of Septem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-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6,  a previously copied item(see F5 und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dit  Day)  will  be  inserted on this day.   I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s not recurring,  pasting  will  simply  place it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 If the item is recurring,  pasting will  use  the  da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 as the beginning day,  calculate the duration of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ted and  subsequently  calculate  the corresponding end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tem pasted.   This feature  can  be  extremely  hand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nfrequent items on many days.  A workers nam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ded  to all of the days he is scheduled (i.e.   this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day,  next Wednesday).    A  five  day  stint in Atlan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dded to the first week of May,  second week of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know that pasting uses the day you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s the beginning day.Therefore if you are pasting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tem from the  31st of a month to the 30th of an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appear on the 30th and not at the end of ever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30th is the last day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search operation can  be  repeated.  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was  successful,   this search starts with the d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y selection box is located.   This means that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 will  match a  subsequent search,  you may  mov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past them, prior to searching again.If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successful, the search starts  with January 1 of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line appears across the bottom of the p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rameters, and the statu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DI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is what appears on the calendar.    If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the note  field is  available  on the right, 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to  fill the  rest of  the line  by pressing &lt;F8&gt;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can be used as well,  allowing both lines to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(for example,  FAMILY on the first line,  REUN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). To delete  an item,  simply space  out this 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F3&gt; and  it  will  automatically  put spaces 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eleting an  item will delete  all occurrenc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 Use &lt;F7&gt; to delete only one occurrence from a recurr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field consists of  two parts,  the frequenc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quency number.    Four  frequency  types 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, Monthly, Daily and Weekly.   The first lette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ition of this three position field.   When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default data will appear in the other fields.  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will appear in  the  beginning field and 12/31/999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ending field.   The frequency number pertain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eks apart, how many years apart, etc..  For every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5; for semiannual,  enter M6; for biweekly, enter W2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4 days,  enter D4.    If the first part o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item will be treated as non-recurring. If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left blank, it will be replaced with a 1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ing item to a non-recurring item, simply make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blank.   You do not need to blank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make a  frequency moveable.   A moveable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or yearly  frequency item that doesn't happen on the 15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 for instance, but rather on the first Tu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See &lt;F4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field denotes when the first occurr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will  be.    If  the frequency for an item is month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 all occurrences of this  item  will 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 Likewise if you want an item to fall on  the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starting  February  28,   type  31 in the da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 For processing speed  reasons,  the earliest begin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llowed is 1978.   On your personal calendar of birthdays,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year in the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ing field denotes when the last  occurr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will  be.    If you are entering an event that happ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 frequencies (i.e.    W2  for  10  times,   M1 for the nex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),  simply press any nonnumeric key while in this field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appear to the left.     Now enter x in the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rather than the actual ending date.  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frequency,  beginning and  ending fields are only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re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 is provided  so that  more  inform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n item. Everywhere this item appears,so will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information may be attached to an item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,  fill in the item  field on a second line,  and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 to it.  If there is nothing in  the item field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appear.   You can expand the notes area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 be extremely handy on your calendars of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 to see how much  your insurance due quarterly will be, 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r mortgage pay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-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-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-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-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     - Save data, Previous 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    - Save data, Next dat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ab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-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-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- Make the item field blank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- Move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- Delete day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- Toggle expanded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-  Move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 F4,   an 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.   the item  within  the  edit  box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frequency.   "Moveable" means that this item has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or monthly frequency,  but each occurrence does no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e.   Rather each occurrence happens at the sa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nth,  relative to the first week of the month.   (i.   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esday of each month, the second Friday of every oth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elections held on the first Tuesday of November eve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) To make an non-moveable  item  moveable,  or a moveab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moveable,  you must be editing on the  beginning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-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5,  the item inside of the edit box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later use in pasting.  See also F5 and F6 unde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tem is not recurring, pasting(&lt;F6&gt;) will simply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day.   If this item is recurring,  pasting will us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ted as the beginning  day,   calculate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subsequently calculate the corresponding ending 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asted.   This feature can be extremely handy  when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  items on many days.   A workers name can easi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days he is scheduled (i.e.   this Thursday,  next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dnesday).  A five day stint in Atlanta can easil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eek of May, second week of Septem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-  Delete one occurrence of a recurring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F7,  an asterisk  will  appear 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.  The occurrence of the item on the day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from  occurrences  of  this  item.    Actual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is  two recurring items are created;  on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's beginning day and ending  with the occurrence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ing  edited;   and  one  starting  with  the  next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day  being  edited and ending with the item'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 This  feature  can  be  extremely  handy  when  soft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the next 14 weeks, yet no games are played on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team has a bye on the fift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ageup and Pagedown save the data prior to  displ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age.   This may cause confusion as to what you are vie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leted some information on  a  page and are now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   You may think that you are not seeing some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page that you expected.   Press Pageup to view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here.   Of course you must have more than 10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o encoun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Previous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Next sub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Previou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Nex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- Menu selection beginn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 - Submenu selection of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GRID SIZE 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be  viewed  displaying  anywhere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a time(depending on your monitor).   An asterisk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TEXT SIZE 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support large or small size text. 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re items to be viewed on the calendar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- SCREEN COLORS  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- Display previous prese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- Display next preset 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- Menu, don't sav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- Save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endar can support various colors.   The da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 (i.e.  month name displayed in the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set to contrast with the not current month color.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requency can be set to a different color than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By pressing F10, several preset color sche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 setting  (See  OPTIONS  -  SET  DEFAUL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B).  Custom coloring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election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/Next Mon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recurring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multiple calendars,the text colors will no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curring and  nonrecurring items,  but rather text from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ifferent color until you view 10 calendars together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calendar, all text will be the same.  The text colors are,  from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alendar list to highest position: red, white, blue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purple, bright blue, light green, magenta, light blue.  Al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tenth calendar will also b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WEEK 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int option available  is  printing  infor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beginning and ending date range.   If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a day than you  have  allotted room to print,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left of the 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rint a calendar  to  a file so that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computer attached to  a  printer, 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 word processor,  enter the filename here. 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oute the calenda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beginning  date will be the same a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ay of the calendar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ding date will be the same as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calendar that  appears  on  the  screen. 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x weeks from the beginning date,  simply press any  non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in the ending date field.   An asteris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Now enter x in the ending date field. 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rows each printed day will co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number of days  that  can  be displayed on on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 If more information exists on  a  day  tha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 room to print,  an asterisk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 weeks  will  be  printed before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You may have to manually set your printer to 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or  higher,  or to landscape,  to fi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MONTH  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int  option  available  is print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beginning and ending date range,  one month  per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 information exists on a day than you have allotted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 asterisk will appear to the left of the appropriat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rint a calendar  to a file so that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computer attached to  a  printer,   or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a word processor,  enter the filename here. 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route the calenda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eginning date will be the same a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appears in the upper right hand cor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ortion of this fiel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ending  date will be the same as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appears in the upper right hand cor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portion of this field is  not used.   If you want to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the beginning date,  simply  press  any  nonnumeri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the  ending  date field.   An asteris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 Now enter x in the ending date field. The actual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how many rows each printed day will co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number of days that can be displayed on  one  d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 If  more  information  exists on a day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room to print,  an asterisk  will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y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You may have to manually set your printer to 1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 or  higher,  or to landscape,  to fit th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CALENDAR WISE  is  a  file called 'CW.DOC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n be printed via this selection.   You've probably 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default  printer  port for printing. 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ext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SEARCH 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can be quickly  located  by entering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day.   The text field only  compare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of an item, not the notes field.   A mat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entire title you are looking for,  and the matc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    You  will  be  returned  to  the  calen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arch.   Press &lt;F9&gt; to find the next occurr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year if no match was found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successive searches by pressing &lt;F9&gt;.   Of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searches are handled depending on whether the last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if the day selection box is now located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t is located in the "Calendar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GO TO DATE  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paging thru multiple months  to  see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  you  may  enter  the  date  here  and immediate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so available here is  the same  feature for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alculating   available  throughout  the program. 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umeric key and an asterisk will appear.  Enter  06 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ate field and you will go 6 month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NAME CALENDAR  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is calendar is entered here.   It will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of  the screen,  the top of printed calendars, 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ist.   You  are  initially  prompted  to typ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can be changed by returning here and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EDI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dit your computer'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 time.   The date is  in MM/DD/YYYY format,  or DD/MM/Y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date format parameter set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military (24-hour) HH/MM/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, please refer to the descriptions in section I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COPYRIGHT /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DISCLAIMER /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FILES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HIS CALENDAR 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you to the  calendar list.  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is displayed prior to leaving this calendar.   Al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ttributes, and data will be updated if save is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 date  also  appears  on this screen.   All non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RIOR TO THIS DATE WILL BE DELETED!!! All recurring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PRIOR TO THIS DATE WILL BE DELETED!!!!! 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manual pertaining to setting the delete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 TO DOS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you to the DOS prompt.   An option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s  displayed  prior  to  leaving this calendar. 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ttributes, and data will be updated if save is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 date also  appears  on  this  screen.   All non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PRIOR TO THIS DATE WILL BE DELETED!!! All recurring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PRIOR TO THIS DATE WILL BE DELETED!!!!! 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manual pertaining to setting the delete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st, leave it at it's default setting of 01/01/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ANNON SOFTWARE  markets  CALENDAR  WISE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hannel.   Revenue is collected from  satisfied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have  evaluated  the  program  and  wish to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customers are premium  advertisers and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If you like CALENDAR WISE,  please  register. 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screen,  there is a Registration Name fie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ENTERED  IN  THE  NAME  FIELD  APPEARS ON ALL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return  your registration number  to enter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is based on the information ente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ield,   so  please be sure that this is w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ll calendars.   If the registration number an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, the registration reminders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payment options listed under PAYMENT METHO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C to submit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 of CALENDAR WISE on either 5 1/4 or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when you register you are assured that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the new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LIKE WISE" newsletter, which features news items and t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to CALENDAR WI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discount subscription rate for Shareware Magazin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's leading shareware publications.  The $14.95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rate is reduced to $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FREE membership kit for CompuServe, an on-li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ccess to electronic mail, shareware libraries,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shopping, and much more.  A $15.00 usage cred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stration packages are offered to user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fessionally bound USER REFERENCE MANUAL.  Complete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, this attractive manual makes using CALENDAR W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s can be!  It's a great tool to have handy on a sh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 is offered via phone, fax, mai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or the current CALENDAR WI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ubstantial DISCOUNTS are offered on the newest version of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Keep on top of all of the newest enhancements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antastic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 PACKS of other great ASP shareware.  BLUE CANN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lected some of the best shareware available, and pla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ree categories.   Application programs(including the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a screen blanker, virus program), Education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great for younger children), and Games(including J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gle).  Movies to Go is always included!  It's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base of all of your favorite movies!  (All Valu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ubject to change, Also, just as with CALENDAR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products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pective auth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liday Calendars (legal, religious, etc). We've set them u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o is quickly merge 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4.99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chnical support via mail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e notices for major revisions of CALENDAR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option doesn't include the professional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the Value Packs.   It's a great  option for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ultiple copies, but don't need more manual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 to use  CALENDAR WISE  on multiple 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 you must register each copy.  Site license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re available!  Ch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RIC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 order form is contained in REGISTER.DOC, and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gistration Package                     -  $2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                    -  $2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rver on local area network (2 manuals) - $14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ties interested should contact BLU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a license agreement. Discoun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25% for 5 copies, and can reach  over 50%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discounts  are   offered  for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s from  user group members,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, educatio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Mail your registration with a check, money order,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o the BLUE CANNON SOFTWARE, PO Box 7641, Charlo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, 2824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Have the name you want to appear on all of the calenda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nd your credit card information available.  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1-800-779-0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Be sure to fill out the credit card information.  Our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704-398-0928 ext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Make a copy of REGISTER.DOC to upload.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   Be sure and complete  the credit  card informatio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is 70372,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gents  are available to take  registrations in 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eir contact information is listed in REGISTE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PLAN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a type of software,   but  rather  a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 and  distribution.    Users  are  given  a 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spending  the  sometimes  outlandish fees f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try a shareware program and continue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 it.   Individual programs differ 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and levels of support offered.   It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at  is  supplied  with your registration,  whethe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upgraded programs,  or  printed manual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right  holder  retains  all  rights  The  main 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s that shareware authors specifically grant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and distribute the software, 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group.    For  example,  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software,  you should find software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and pocketbook,  whether commercial or sharewar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tting your needs easier, because you can try before you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ltimate  money-back-guarantee.    Most  likely  sharewa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a  lower  priced  product  because  there  is  no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and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 program  useful  and 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ISE and continue to  use  CALENDAR WISE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(30 days),  you must make a registration paymen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SOFTWARE.   The appropriate amount is stated on  the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and  continued  use is only valid for the 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future you are no longer using CALENDAR WISE i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registered, you mus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 member  of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fessionals  (ASP).    ASP 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 If 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ated problem with  an  ASP  member 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directly,   ASP may be able to help. 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 problem with an ASP member, 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s 545 Grover Road,  Muskegon, 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may also be contacted by FAX: (616) 788-2765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with  the  ASP Ombudsman, 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: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ncounter a critical error message(i.e.   one that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 consult this table  for  an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resolve the problem, call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/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(should only run CALENDAR WISE from a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o Many Files (Increase config.sys "files=" command,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 (should only run CALENDAR WISE from a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