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D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75 Mor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c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 package at your own risk!  Considerable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ut into creating this package to keep it from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paging through your computer, deleting and damag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le, but sometimes things go wrong anywa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Ralph W. Reid) may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r losses, including but not limited to lost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hardware failures, any type of physical di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irment which might be associated with comput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tal or other personal problems, or any other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ich might be the result of operat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.  Information produced by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 is not guaranteed to be accura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ER is a database package which calculates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budget.  This package was created to ope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OX DBMS, version 3.5.  Users may use the built in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OX 3.5 to create files of their own special budg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s or moves.  This package requires the PARADOX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sion 3.5 or later) for DOS.  Output reports display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of time so that temporary shortfalls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copy of the original distribu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the original in a safe place.  Use the copy you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stallation, and keep the original for a backup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gram and data files into a singl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hard disk.  Change to this directory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See the MKDIR command in your operating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s concerning creation of directo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command in your operating system manual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DGETER package is ready to operate in the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 environment.  To start the BUDGETER script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ER  Version 1.00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BUDGETER has been installed and enter 'BUDGE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erating system prompt.  After viewing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the enter key to get to the file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lection on the file selection menu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.  Press the left or right arrow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selection desired and press the enter ke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ackage and return to the operating system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, press 'Q', 'q', the escape key, or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UIT' selection and press enter.  When a month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operations menu is displayed, along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n the main operations menu is 'QUIT'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UIT' is selected, the program returns to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scribed above.  Highlighting 'QUIT' and pressing en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Q', 'q', or the escape key will return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menu.  Options on the main operations men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by pressing the first letter of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upper or lower case), or by u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cursor control keys to highlight the desired sel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ing enter.  The options available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- change the month or year in all of the recor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.  This option may be helpful if record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year are being used, or if records from anoth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dded to the selected file from within PARADOX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/MORE/ADD option in the PARADOX DB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- change records in the selected file.  Choo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existing records, or to add new records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ptions are made available to produce an outpu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- Output a report for the selected file.  Option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roduce a report for the selected fil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- quit working with the selected file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of the options described above is chosen,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produc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- When 'DATE' is chosen, a menu is displayed for 'MONTH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EAR', and 'QUIT'.  If 'MONTH' is chosen,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month to assign to all of the dat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e month change results in invalid date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30), the invalid dates are adjusted to the nearest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new month.  If 'YEAR' is chosen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new year value, and resulting invalid d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s for month changes.  If an invalid year or mon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a message indicating the error is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he enter key to return to the DATE menu.  If '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ER  Version 1.00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osen from the menu, the program returns oper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operations menu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- The selected file is made available for editing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m.  A column of numbers is display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form which are all the same value.  This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otal of all of the values in the file.  If values ex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before this edit session began, the values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llar value, from highest to lowest value.  Press the 'F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editing is completed.  When editing is finish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shown a menu which allows the changes to be sa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.  Choose menu options by highlighting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ft and right arrow cursor control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, or by pressing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desired option.  Choose 'SAVE'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and choose 'NOSAVE' to leave the file as it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began.  After editing, the user is given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report of the selected fil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- A menu is displayed which gives output loca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e report may be sent to the 'SCREEN' (default ch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'PRINTER'.  Choose 'QUIT' to return to the main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out producing a report.  Menu choices are ma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for other menus described above.  Afte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roduced, the program returns to the main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is package, please send me $5.00 to suppor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efforts, and to encourage me to upgrade this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like this package or not, I will appreciat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omments or constructive criticisms you may have to o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ecks, money orders,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5 Mors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 95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ER  Version 1.00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