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8 Douglas Marko Yo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use the shareware version of AssetsInventory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 only for a period of thirty (30) days. If you want to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ly you must register it (see the Register.Doc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register within the thirty-day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elete all the AssetsInventory files from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copy and distribute this shareware version provid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distributed in their original form.  None of the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tered in any way, or reverse engineered,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ermission of the auth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harge may be raised for copying or distribu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ssetsInventory, except for a reasonable amou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of your direct costs like floppy disks, CD-RO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