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AdressBook (v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the program is pretty self-explanatory, but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orth discu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only time your different address book will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is when you choose to save the current book, sa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or choose to annihilate an existing book.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ards from a book, add new cards to a book, or mak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ook completely empty, BUT none of these changes will b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ave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hose to present the same screen for deleting a card as the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 card because I thought it would be best if you got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what you were deleting first. With multiple last n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dentical, this allows you to select the appropriate on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with the Ctrl-D key combination in the display screen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a card that you want back, just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oad the address book. This means, of course, that any new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added will be lost if you never saved your addit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arch for a card with only a substring of the Last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Search and Delete last name prompts. So if you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 all the cards that start with "m" just search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m" and you'll jump to the first one. If you want to be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earch, then add more letters to your search string,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ull last name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adding a new card to the database, the only fiel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s the Last Name. You can just skip the other fields if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The Other field can be used for whatever other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include with the address card you are 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ame the different books anything that you wish,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y are stored in a disk file called THEBOOK.INI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the same directory as the program and your database files.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called THEBOOK and unzip all the file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is where any text files that you create will also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a batch file to start the program, make sure i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before executing the program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TH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boo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backing up to a floppy disk on a regular basis so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any accidental deletions of address books on the disk.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ed up files into the directory where the program is loc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back up and running again. But, be careful no to overwrite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you wanted to keep, with one of the older backed up copi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ll which DBF file corresponds to which address book by loo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OOK.INI file. There are 5 lines in THEBOOK.INI which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ly. The number and the name correspond to the DBF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at address book. You can rename an address book by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BOOK.INI file if you wish, but make sure to leave a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nd the name, and make sure to leave the number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For example, if you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HEBOOK\ type thebook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h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ddress book "Personal" corresponds to THEBOOK1.DBF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oks do not exist, i.e. THEBOOK2.DBF thru THEBOOK5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oggle the selection on the menu using the Space Bar or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s. You can select a menu item by pressing the Retur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rrow key, or by simply pressing the number of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sub menu by pressing Escape, the Left arrow key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at option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creen shows the user several of the possible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vailable, but again, you can use the Space Bar and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lso. The Space Bar corresponds to the Page Up key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or the Right arrow key. The Down arrow and the Lef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Pag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is program. Send any comments and suggestio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rmer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make a monetary contribution, then us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side of the README.TX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