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play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exceeds 655,359,999 bytes, a "divide overflow" error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isplay procedure can't handle it.  Now, if that occur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K value (ex. "679,566K" = 679.566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 (option), Sel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he option to select ("mark"/"tag") which fil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to another, and put those files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older in the destination PC. This new feature is a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"donors" who asked for it. Note: Donations motivate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no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iles transferred report was not precise if a file/s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pped" because it/they already exists in the destination P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or a disk copy function when a few system files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"boot" disk in the destination PC. 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with the new "Select file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0003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-ME.DOC" was improved based on many e-mail messages I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-LINK.DOC" was improved with regards to "donors" (see "CONCLUSION"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any messages asking about payment metho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, Bytes Transferre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ransferred display (upper right corner) in the receiving P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is very useful, especially when you are transferr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allows you to see the progr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(see "READ-ME.DOC"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