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rogram is used to import host mode CTL file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3 format to the 15.00 format.  The program also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.  Especially interesting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 index file for the user file.  If the index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r file becomes corrupted, this option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rogram is also used to maintain user records, ra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delete old users and produce user and message bas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