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cripts are provided - by Lee Bre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is offered AS IS with all its flaws, a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options available with BOYAN script language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 or implied.  This is the efforts of my tim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thers who have tried, tested, modified and corrected spelling &lt;G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a was inspired by Kendall D'Andres, and help from Paul Buerk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cripts contain a new feature called SMART scrip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have inter-action with a remote system while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d then return control back to the script.  It will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bort the script the script and allow it to RESUME where i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cript has improved file transfers, supports BBSee1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ilenames using QWK newfiles.da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s Rose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 few scripts that will make a system script that will se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necessary for calling a system for mail, and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lf explanatory to generate the script, but there are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need to be modified in your current boyan.mac file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dme.txt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ipt.bsc  -  this contains all of the commands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the system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kemail.bsc - is the file that you will need to run tha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scrip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ite.bsc     - is a sample of my own script that I use to star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of the systems that I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y.mac      - this is my own macro file that I use on my sys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ould like to look at it,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rename your own  boyan.mac file  and then 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y.mac to boyan.mac and look at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do, you might need to make the follow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plan on trying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) modem init string. macro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) macro #1 has commands for cal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nd      bsc   This is a nice script that I run after dis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a system (Macro #7), it displays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ht of connection from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gt-power bsc   Logon script for GTComm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kemail bsc   MAIL Scrip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ite     bsc   Sample unattended nite mail setup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cboard  bsc   Logon script for PC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qefiles  bsc   Filename grabb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quote    bsc   Message quot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bbs     bsc   Logon script for RBBS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cript   bsc   Main script for mail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tart    bsc   Startup script for setting log file b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ildcat  bsc   Logon script for WildCat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to aid anyone interested in calling systems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 and file transfers to PCBoard systems. All of this 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Boyan scripts.  Even the process of creating a scri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Boya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 all of the *.bsc files in the boyan scrip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hit ALT-R and delete anything on the status line, followed by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script called makemail.bsc and hit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to have the following handy to complete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Name to call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ype of door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Do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Name of system mail packets for both up an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e number of mail packets that you wish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alled MailMake.bsc will check for your first and last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#111 and #112. If not contained there, it will as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name. Then it will install them in 111 and 112 for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that you run MakeMail it will display your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nd ask if this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isplayed as Lee ` Bre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quote character, one character after your first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all of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then check to see if you have a defined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If not it will ask you to install one. The rest of the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estion and answer of the above questions. All of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in your user defined scrip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the User defined script, it will se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will be needed for the call. All of the variab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script call SCRIPT.bsc. This way, if there are any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door(s). A new script.bsc file can be easily replac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e without having to changes to the related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b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r system script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 This script automates Mail runs to EDSHOM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You must set the following macros with BOYAN's configuration modu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\! = Macro # 111 = Your first nam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\@ = Macro # 112 = Your last nam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%PW = Is your defined password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\sv1 used for mail system report file *.rep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\sv2 used for prodoor option number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\sv3 used for mail door option number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\sv4 used for mail packet system name *.qwk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\sv5 used for up-file name or name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\sv6 used for file upload description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\sv7 used for file upload description, leave blank if not us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\sv8 used for file upload description, leave blank if not us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\sv9 used for file upload description, leave blank if not us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\sv0 used for system name in call back option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\svA used to set option for call back block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\svB used for setting number of mail packets to keep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\svC used for setting file scan option &lt;U&gt;pload &lt;A&gt;ll etc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\svD used internally to read variab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\svE used internally for selection opt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\svF used for setting cursor position in mail door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\svG used for setting the maximun number of messages in mail doo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 \svH used for setting timer to wait for no messages prompt in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Need to have in boyan macro #7 \AT+[\q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as last command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Script assumes that you put your message replies in upload dir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Script assumes that you put your messages packets in DN dir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Script assumes that you use Zmodem configured as Z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LOGON                                    \\ Start script bloc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E+OFF,%LD[\LD+]                         \\ Turn on Log to disk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V0[%SN]            \\ set existing system number to %v0</w:t>
      </w:r>
    </w:p>
    <w:p>
      <w:pPr>
        <w:pStyle w:val="PreformattedText"/>
        <w:bidi w:val="0"/>
        <w:spacing w:before="0" w:after="0"/>
        <w:jc w:val="left"/>
        <w:rPr/>
      </w:pPr>
      <w:r>
        <w:rPr/>
        <w:t>\sv1[EdsHome.rep]    \\ Report pack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V2[1]              \\ enter door number [#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v4[EdsHome.qwk]    \\ Mail Pack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V5[boydoc50.zip ]  \\ Name of fil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V6[Great boyan script for viewing portions ]\\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V7[of the boyan 5.0 manual. Has menu and   ]\\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V8[table of contents.  By Paul Buerkle     ]\\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V9[          ]    \\ enter file nam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VB[9]             \\ enter number of qwk'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VC[a]             \\ scanning directories for files A all or U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VF[35]            \\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VG[800]           \\ Maximum message counter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VH[1]             \\ Timer to wait for NO messages 2-1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M[CONNECTED TO %SN]                     \\ System display mess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[40]\pl                                \\ Set tim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\CA-[\eb]                                \\ Check carrier current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+[\SC[SCRIPT;NAME]]                    \\ Enter name bloc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e+%VA,X[\gs[script;calback]\eb]         \\ Checking for erro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+[\SC[SCRIPT;QUEST]]                   \\ Ques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e+%VA,X[\gs[script;calback]\eb]         \\ Checking for erro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+[\SC[SCRIPT;mail]]                    \\ Mai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e+%VA,X[\gs[script;calback]\eb]         \\ Checking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+[\FE+%u:%V1[\SC[SCRIPT;QMul]]]        \\ Uplo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e+%VA,X[\gs[script;calback]\eb]         \\ Checking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+[\SC[SCRIPT;QMdl]                     \\ Mai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e+%VA,X[\gs[script;calback]\eb]         \\ Checking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+[\SC[SCRIPT;FILES]]                   \\ Scan for new file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\CA+[\FE+%U:%V5[\SC[SCRIPT;upload]]]     \\when doing upload or downloa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CA+[\FE-%D:%V9[\SC[SCRIPT;download]]]   \\slash from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-[\AB]\CA+[\gs[SCRIPT;Logoff]]         \\ Log of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a separate phone directory for calling systems at ni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being, is that the delete option in the phone directory can fow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hat the phone numbers are in, thus causing you so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lone fon option in the dialing directory to easi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te.fon file, and delete the entries that you don'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path for the log files off of the boyan directory, called \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file called start.bsc that is called from macro #9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date of the log to disk file.  Each time the nite.b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uns it deletes one log file, keeping the last fiv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any problems related to the doors or the script(s)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on any Boyan conference that you can find. I currently h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an conference on the following nets: Rime, Ilink, SmartNet and U'N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elcome.  I support the Boyan 5.0 program for Justin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order line up until 10:00pm EST.  (301)805-7168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just yell..... not too loud...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ne of these scripts and having some difficul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any of them, please let me know.  I will be running the B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line from 10pm(Nite) to 2am(morning) EST for the la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, or suggestion, I would be happy to hea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MART scrip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hing totally different from anything that I hav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language before.   These scripts will allow the user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running and have inter-action with the remote syst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hru you can resume the script where you left off.  Your ev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script and have it restart at the last place (block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f at........ IMPRESSIVE....hu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.  Install all of the files in the 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change the file that is called script.bsc.  It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MAKE A BACKUP copy of the SCRIPT.bsc just incase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is script.   Run the MakeMail.bsc file.  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s to hit Alt-R and highlight the file and then go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create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scripts in the same manor as before.  You will have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essage that says "Hit &lt;TAB&gt; for Menu options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Line MENU    %HR:%MI  %Mo/%DA/%Y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C&gt; = find main Command               �  -&gt;   this command  was remov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D&gt; = Download a file                 �       this menu but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DM&gt;= Download Mail (from mail door)  �      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E&gt; = Edit Scrip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F&gt; = File Manag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G&gt; = Goodby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J&gt; = Jump to DO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L&gt; = Log to disk ...status %L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M&gt; = Mail (check for your mail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N&gt; = New File Sca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O&gt; = Open Doo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P&gt; = edit Phone director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Q&gt; = Quick Note fi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R&gt; = RESUME Scrip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S&gt; = Scroll-back buff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T&gt; = Terminal Mod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U&gt; = Upload a fil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UM&gt;= Upload Mail (from mail door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R&gt; = RESUME Script  &lt;?&gt; Manual Macr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Esc&gt;= ABORT script   &lt;V&gt;iew Sett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can choose anything on the menu &lt;g&gt;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inter-active mode hit  "T"erminal mode.  At this poi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mmands online with the remote, make changes, chat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 and then hit &lt;TAB&gt; and then "R"esume to start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ops.....! hit the ESC button.... darn.... But guess what....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script feature will allow you to re-start the script and star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ft off as well......(look out Chuck.... resume too...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 you need the start the script with this macr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somewher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C[%VY;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r online and the script is scanning for new files, hit &lt;TAB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&lt;S&gt;croll-back buffer to view files or what ever, hit ESC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oll back buffer and at the MENU hit "R" to resume wher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= find m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moved this from the menu for space reasons but the comman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&gt; =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&gt;= Download Mail (from mail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&lt;E&gt; = Ed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&lt;F&gt; =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&gt; =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*&lt;J&gt; =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&lt;L&gt; = Log to disk ...status %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 = Mail (check for your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= New Fi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&gt; =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&lt;P&gt; = edit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&lt;Q&gt; = Quick N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= RESUM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&lt;S&gt; = Scroll-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&gt; =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&gt; =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M&gt;= Upload Mail (from mail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 will return you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will return you to the script/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on the menu will issue the block commands or 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board operations...  I know that there are some sysop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wisdom who will insist that this command HAS to be......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work (95%)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esume command, it should work as long a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b (end the block) wasn't executed.  Smart script is a term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 this operation.  What happens upon every completion of a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lagged so that the script knows that the commands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So when you restart the script, it will start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at was NOT completed.  This should work for all of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mail blocks.  Terminating within the door is f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 at the Command prompt is fine, but you can NOT reSTART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getting mail.  The commands would reStart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upload blocks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ck has already been completed, the menu option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up the block and re-execute the command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ettings window allow you to see your settings, just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o play with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acro command is for anything that you might come up wit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it to reset the \gv[] command while the scrip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*   File Transfers Uploading and downloading  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mproved upon to interface for transferring files both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ing.  You can still do the file transfers exactly as bef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I think that once you have tried the new approac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have any interest in the old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a all started with Dan Potvin, who brought Martin Vallevand (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ee in) with the idea of multi file downloading/uploading with the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wnload files, you need to create a file list that is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cript that will be used in the dialing directory.  This 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de in the script directory.  For downloading, the file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liner (80 characters max) or in a column format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shome.dow   - downlo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an5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an5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doc5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bbs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mk5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yan51a.zip boyan51b.zip boydoc51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s have been downloaded the file will be renamed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that you call the system it will not attempt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or if there is a problem you will still have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can also be done with BBSee, using the file ta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the file and place all of the filenam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uploading is just as simple, only you have some guideline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file upload follow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shome.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line :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: description one   (42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line : description two   (42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line : description three (42 characters max) only three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one upload, follow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line :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: description one   (42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line : description two   (42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line : description three (42 characters max) only three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Must contain a plus for addition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dia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utility for SCSI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ir5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nvert program, suppor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5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 5.4 file manager TRS with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K4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disk v4.30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76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version 7.6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V8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update in the McAfee's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8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85.zip  to go along with scan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\GV[] macro command in the script.bsc.  PLEASE real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!  If you call a system and abort the script, the \GV command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 The file stays open until the command is called to clos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ew \gv[] command is executed.  If you abort the script and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hen the next \GV command is called, it will grab the nex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ption.  If see the wrong filename being shown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end THIS IS WHY.  You can correct the problem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acro command Alt-M and enter \gv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OUT.  If you are using these scripts and are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, I would like to know about them.  I try to make thes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work on every system (sysop) who gets in our way.....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any Boyan conference that you can find. 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ed as (301)805-7168 from voice mail hit 22#.  BBS 301-805-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 Bre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n Monday � December 16, 1991 � at 11:40 pm � from Bowie M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