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0301801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7140057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74178645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3879086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43053156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09709276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90786054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28774778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87149367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6425708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34586611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309407676"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66287124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36249677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