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7713720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5473501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7727524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2539828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416498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0820030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004766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3351308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1175626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4396768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7415151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121652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7688519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5095490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