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7343080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65035623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8705126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0378529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