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462053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3642184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49020011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