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0505655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83544217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58158933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3502000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