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2041327596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34681552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827422474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