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409015443"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519767502"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527447494"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292282546"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