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00953509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809474169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