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888997237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30388895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38279658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