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55118330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70337678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904784637"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95298566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