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227729621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1805769416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