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hareware. This means that you are free to use ZIPMAST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evaluation period after which you should register it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ZIPMASTER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, for which you receive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ZIPMASTER system which ommits the Shareware start-u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also eligible for postal and telephone suppor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ZIPMASTER print the following order form, complete it and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heque, postal order or international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, pay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t Prober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21 8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ZIPMASTER 1.3 and enclose a cheque/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/international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made payable to Matt Prob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registered copy of the complete ZIPMASTER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/State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Zip Cod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y to respond by the next post, but Uk Residents please allow 28 day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Overseas residents please be pat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