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3.0a r1.0a PD 2000-2003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input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Loa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, closes current file, prompts for new filenam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undo counter and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Allows keyboard HEX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 Stores all changes to the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e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lick on the menu tab starts the drop down menu. Sele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s with mouse are hilighted with mouse over. Clicking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lection starts that function. Mouse right click close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or 4*1024^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HEXEDIT.CFG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Hex dump, the filename 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filename specified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n the config file. Hex dump filename must be in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the two environment variables above can be added 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'Off' then they override and de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if they are specified 'On', they activate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 -1 or 0, 'True' or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2.dat is used. For these files, 'unlimited' is 32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 will attempt to place them into any temporary directory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mp directory starts with the TMP= environment variable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= environment variable, then C:\TEMP, then the defaul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arted from. If no files can be opened then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and marker arrays start with 1K entries and redimension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K during editing. 'Unlimited' entries meaning up to 1638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R will retry the program function that failed, C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Q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A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edit will attempt to write a nul byte to a 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the file being created will show a file length of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3. Urls: www.simtel.net, www.filegate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a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2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