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AINT V2.3    Copyright 1995  Tom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intenance utility to check for an inactive minibb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 the data files.  It should be setup as a daily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AINT /S          Show Stats--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AINT /C          Config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AINT             Run As Maintenanc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AINT /? (or /H)  Lis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AINT.EXE must be in the minibbs directory and the batch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\min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              {or wherever you return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 {for tribb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values that you enter to configur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the maximum number of days to allow an InActive min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ain in the door.  There are two things that decide if a mini-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.  One, is if the mini-Sysop has not been in the MiniBBS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r more than the specified number of days.  The second, i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ssages have been posted in that many days.  To disable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value is the maximum number of days to allow a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i-BBS (whether or not it is active).  If a mini-BBS exis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specified number of days, they are removed from being the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  To disable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is for the type of maintenance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.  In previous versions, this utility did not delete a min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was removed.  It only removed the sysop of that area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available for someone else to claim.  You may now set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"  Take the area away from the current Mini-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s in previous version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 Remove the area (deletes all messag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MMAINT /C after your minibbs's are claimed, then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each individual area as "Protected From Deletion." 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protect an area that is being used for a role playing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upgrading MiniBBS from a version prior to V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run UPGRADE.EXE to convert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run MMAINT /C to configure the maintenance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