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��� �������  �������  ����     ��� �������� ��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� � �  � �  � � � �  � � � �  �     � � �  � � � �  �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۰�� ��� ���� ۰�����  ۰�� ��� ۰�� ��� ۰� ۰�� ۰� ۰��     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۱���    ���� ۱��� �  ۱���    ۱�� ۱� ۱� ۱���۱� ۱��     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۲��     ۲�� ۲��  �� ۲�� ��� ۲�� ۲� ۲� ۲�� ۲� ۲�� ��� ۲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   ���� ����  �� ���� ��� ���� ��� ��� ���� ��� ���� ��� 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   ���� ����  �  �������  ������������ ���� ��� 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00                By: Michael J. van Zwieten                10/07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Index                                                          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dex....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claimer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cense Agreement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 Description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real life example using Firewall!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stem Requirements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closed File Descriptions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allation of Firewall!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ting up Firewall, step by step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w I run Firewall on my system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deas on how you can Firewall!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itional Commandline Parameters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on Errors &amp; Answers to Questions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istering Firewall!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knowledgements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nks........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acting the Author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Disclaimer                                                     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rewall is distributed without any type of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chael J. van Zwieten assumes no liability to yo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y subsequent users for any damages,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st profits or other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mages arising out of your use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rewall, even if Michael J. van Zwiete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vised of any possibility of such damages.  Michae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n Zwieten will also not be liable for any such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de by a third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sically...it has been tested, and it works as f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License Agreement                                              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irewall program, support files,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 copyrighted products of Michael J. van Zwi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chael J. van Zwieten reserves all rights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ducts.  This is protected by the United St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merica (USA) and International Copyright Laws. 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y shall the components of the software packag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produced or modified in any form or metho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or expressly written permission from Michael J.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Zwie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ampering with or altering the contents or integ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oftware package is prohibited.  No fe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ged by any agency other than Michael J. van Zwi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yond the cost of distributing unregistere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out prior expressly written permission from Mich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. van Zwie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major portion of this software comes from the DD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or Driver Package and was written by the auth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package. The DDPlus Doordriver kit has be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the communications, interrupt handling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tility functions and that part of the softwar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ed by the authors of the DDplu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Program Description:                                           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rewall is a door program that was designed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fter a front-end mailer, or logon matrix, and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front-end, requiring a valid Username an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fore being allowed to pass to whatever progr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ve set it up to pass to using errorlevel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tchfile.  Firewall was made to emulate a Unix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a Telnet session.  This entails that nam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ed in EXACTLY the way they are written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, caps and lowercase characters, and a no-ech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ssword entry.  If the Username and Password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tered right, Firewall will exit them o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 errorlevel, and if after 2 attempts, the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Password are still wrong, Firewall will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rrier on the user, and exit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Real-life Example:                                             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 currently use Firewall to only allow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tively used Fidonet Email on my old Bulletin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ile running a newer Bulletin Board on the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old board was still fully configured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mail traffic, while the new one was stil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struction.  Firewall allowed me to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rol who I wanted to logon to the old BB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ving to totally re-configure the old BBS by wi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ut user configurations, and setting the BBS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cept any new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Requirements:                                                  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 this point in time the only requir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S=10 (or more) in your config.sys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SI.SYS.  SHARE must also be loaded IF you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 the Firewall program in a multi-node environ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der DesqView.  The Firewall program is RIP awar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 a RIP program at this time.  A FOSSI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ired to run the Firewall program, although 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supported if it exists.  Automatic time sl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pport is provided to most common multi-task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Enclosed Files &amp; Descriptions:                                 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REWALL.DOC - What you're reading right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ISTER.FRM - Th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ATS.NEW    - Standard "what's new in this ver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REWALL.EXE - Ma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REWALL.CTL - DDPlus Door Driver Control File. 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go over the config for this fil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n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MPLE.CTL   - Complete Sample DDPlus Doo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ntrol File... look at this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xamples if you ne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REWALL.CFG - Registration / Sysop / BBS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'll go over the config for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ater on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RIDS.CFG  - Username and Password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'll go over this too, later 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OR.SYS     - Door Drop File.  This file must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ith the other files, and will go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ny changes later on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Installation of Firewall:                                      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ust unzip FIREWALL.ZIP and *ALL* it's files int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wn subdirectory of your choice.  I will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rewall being in the C:\BBS\DOORS\FIREWAL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Setting up Firewall, step by step:                             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4 files, found in your Firewall directory will b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ll have to use a text editor on to customize your copy of Firew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. FIREWALL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. FIREWAL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.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. USERID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a brief description and overview on what to do to ea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.  Editing FIREWALL.CTL.  The FIREWALL.CTL file contain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tal to the operation of the Firewall Door.  All item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 must be included, and filled out.  The followin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 (and working) FIREWALL.CT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OPFIRST J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^^^ - Change this to your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OPLAST Schm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^^^^^^ - Change this to your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NAME The Dark Si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^^^^^^^^^^^^^^^^^ - Change this to your BB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TYPE DOOR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^^^^^^^ - Leave this as is - we're using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at was enclosed with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^ - Change this to your COM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FOSSIL   - Use this if your COM port's locked Baud rate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above 57600, and you're using an external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iver. If your locked Baud Rate is lower,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ternal Fossil Driver, change this value to FOSS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your not using any kind of external Fossil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ust totally delete this option, and FIREWA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 it's own internal Fossil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RT1 03F8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|  |- Change this to your COM port's IRQ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|---- Change this to your COM port's physic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COM1 is usually 03F8 and IRQ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COM2 is usually 02F8 and IRQ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-----Change this to your COM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KBAUD 5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^^^^^ - Change this to your COM port's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4.4k Modems usually are at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8.8k Modems usually are at 57600 or 115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US ON - Leave this as is - keeps the status bar o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he scree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FORE 7 - Leave this as is - Status Bar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BACK 1 - Leave this as is - Status Bar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more information or additional entries/features not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, please refer to the SAMPLE.CTL file inclu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.  Editing FIREWALL.CFG.  The FIREWALL.CFG file contain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ration Number, Sysop Name and BBS/Business Nam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not registered, it's a good thing to just keep the to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0's.  If you have registered, I'd like to thank you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ch for contributing to the development of this program!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ing is the sample (and working) FIREWALL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              - Your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oe Schmoe           - Your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ark Side BBS    -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.  Editing DOOR.SYS.  The DOOR.SYS file is a Door Drop Fil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your BBS software to tell the Door Progra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about the caller before entering the door,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pass on names, time left on the BBS, etc.  Other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Drop Files are DORINFO1.DEF, TRIBBS.SYS, PCBOARD.SY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is the top portion of the enclosed DOOR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ill only need to edit the top portion of this fil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eds to get the door up and running.  If you are go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ewall in a situation other than a front-end (wher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ysically hasn't logged on yet to produce a DOOR.SYS file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ill need to have your BBS or batchfiles copy the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DOOR.SYS file to your Firewall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1:      - Change this to reflect your COM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8800      - Change this to your modem's highest connect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         - Don't worry about th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- Don't worry about this eith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7600      - Change this to your COM port's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        - Leave the rest unchang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.  Editing USERIDS.CFG.  The USERIDS.CFG file contains the Use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passwords for those who you want to be able to pas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rewall door.  Please remember that if the user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on correctly, he/she must type in the name/password *EXACTL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you have it in the USERIDS.CFG.  Missed Caps/lower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not be tolerated by the system (like Unix!)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is the sample (and working) USERIDS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ack Indabocks  - Nam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destroyer   - Password for Nam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ke Hunt       - Nam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nker          - Password for Nam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oe Bloe        - Nam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hmoe          - Password for Name X - *NOTE* Don't hit en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last line in the USERIDS.CFG fi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d, just move the cursor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t line, and lean on the delete key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e pretty sure all the carriage retur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one, then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it for editing files!  Now let's take a look at some example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can set Firewall up to run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In basic terms, how I run Firewall on my System:              1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). My Front-end Mailer picks up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). A Logon Matrix lets the user pass on to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choices, one of which is Fire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). If Firewall is chosen, it runs via a batch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Fire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d c:\bbs\doors\fire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re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errorlevel 2 goto Old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errorlevel 1 goto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oto After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:Old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.. runs old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: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.. after BBS cleanup &amp;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the user passed the Username/Password, he/s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it with an errorlevel of 2, and pass on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BS.  If they fail the logon, they will have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opped on them, and Firewall will exi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level of 1, and pass onto the After BBS clean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example above could also easily be droppe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o your Front-end Mailer Batchfiles, or, in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e of your Door Batch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How you could run Firewall:                                   1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rewall is very configurable to use prett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ywhere for anything!  You could run it righ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r mailer picks up the call, before it h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BS... or you could set Firewall up to run befo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ult Door Game is run to completely control wh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o in and who can't.  I'm sure each and every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will be able to make great use of Firew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Additional Commandline Parameters, if you want or need them:  1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/Bxxxxx"   This tells FIREWALL.EXE to lock its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ate at xxxxx.  In order to get the most efficienc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a high speed error correcting modem (9600 bau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bove), you may lock the baud rate to a speed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n what the caller is actually using.  By lo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ud to say 38,400, the modem can compress tex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is being sent and achieve a baud rate much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n the actual transmission rate.  This will 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ud rate at the same value for all nodes tha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 line.  If you perfer a more selectiv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ck baud use 'LOCKBAUD' command in the FIREWALL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/Cx"   (where x is 1..4) This specifies a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.  Some bbs software does not creat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formation files (dropfiles) that contain the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.  If your bbs does have a comport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opfile then there is no need for this parame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ault is comport 0,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/E"    - Expanded Memory Specification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chine has over one megabyte of memory, the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ve some available.  FIREWALL.EXE can utilize 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mprove performance and reduc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irements.  This command will tell FIREWALL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 EMS memory to hold its overlay buffer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rddisk area may be used to hold this buff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eds a memory manager and when enable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atible with DESQview.  Default is NO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vailable 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/L"    This tells FIREWALL.EXE to load up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.  This is good for testing or when a sysop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nts to "try out" the door without messing wi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BS setup.  The "/L" mode will ask the user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me and run the do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/Nx"   (where x is 1..9) This specifies a "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".  Some bbs software support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vironments in which you must know the nod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rop file to use. For example, RBBS-PC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RINFOx.DEF.  If you specified "/N2" then FIREW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uld use DORINFO2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/Pyyy"   This specifies the path to the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example, "/PC:\WILDCAT\WCWORK\NODE1" would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REWALL.EXE to look for the drop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:\WILDCAT\WCWORK\NODE1. If this is lef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 assumes the drop file is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/V"    This command will tell FIREWALL.EXE not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y display on the local screen.  Only a color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a message will be displayed.  The curso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 as it will be turned off.  Save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cessing on multi-tas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/W"    This flags the program that a netwo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sent even though no multitaskers ar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useful if the door is run on a network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vell that doesn't use multitas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Common Runtime Errors &amp; Q&amp;A to Common Problems:               1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201  Files not found. Check to make sur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quired files are in your FIRE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blem1:  "I set up a User &amp; Password, and when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ied to logon, they were kicked off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ough they typed the correct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ss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swer1:  The name and password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pelled correctly, but they probably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t use the correct Capital/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etters that you set up in the USERID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.  Look at this table for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IDS.CFG File            What User Entered            FIREWALL's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e Schmoe                  joe schmoe                  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ZZzzz                      zzzzzz                      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hn Doe                    John Doe                    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hBlah                    blahBlah                     In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gain, if the user does not typ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EXACTLY* what you put d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IDS.CFG file, they will be kick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nix is not forgiving, so FIREWALL sha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 either..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Registering Firewall:                                         1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rewall is Shareware.  You are granted a 30-day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eriod to test the program, after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ister it or cease to use it.  Us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yond a 30-day trial period is prohibited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 is registered.  By registering Firewal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n be asured of continued development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Program may be freely distributed but DO NO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y circumstances change any of the executab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ter any files that come in the origin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 urge you to register as soon as you can! 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istrations that I have will show the inte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eople in the program, and I will release a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 with many more features.  If you regis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0 second "nag" delay when Firewall fires up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 wish to register, please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istration form REGISTER.DOC enclos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Acknowledgements:                                             1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Dplus 7.1 - Distributed by Steve Lorenz and B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lton -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Thanks!                                                       1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 To my wife for putting up with me spending way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uch time on the computer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 To my beta testers for finding da bu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 To all of you who have registered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ributing to the development of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Contacting the Author                                         1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reach the author, you can send net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:363/281.  Via internet: mikevz%281@satlink.oau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y BBS, Compudyne Microsystems BBS is open 24hrs/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8.8k, at (407) 381-2798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