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BBS 3.5 - (C)Copyright 1992-1995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pgra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Make sure you are in DOS (not a DOS shall!) whe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er macros.  If the Waiting For a Call screen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, [Q]Quit to DOS and reboot Mac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upgrading from MacroBBS 3.0 or higher, you'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lac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-up batch files ...   M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B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CRO*.MAC files ...   MACROBB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BU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CF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DA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DO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F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MS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NE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NY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PA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RE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Y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QW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n,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(MBXPRO-*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er 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m using Macro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figuration option 5) ...   MBXPRO-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BXPRO-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name your events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name was MBBSEV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t to MBBSEVT#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&amp;"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od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vents.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s use "1" ...              MBBSEVT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ly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ANSI/ASCI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creen         LOGON.ANS      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ff screen        LOGOFF.ANS      LOGOFF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elcome      NEWUSER.ANS     NEWUS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list       L_FL.ANS        L_FL.ASC (formerly FAREASx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list    L_MG.ANS        L_MG.ASC (formerly MAREASx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M_MN.ANS        M_M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         M_MG.ANS        M_M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M_FL.ANS        M_F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Menu     M_RG.ANS        M_R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Menu        M_DR.ANS        M_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enu        M_BL.ANS        M_B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/ASCII Packer      M_PK.ANS        M_P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upgrading from a version of MacroBBS EARLIER THAN 3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to MacroBBS 3.xx is possible, in this case, only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  There are some new files in the arch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"carry-over" files.  All of the .MAC fil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BBS must be replaced by the new files.  I do NO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y of the ASCII/ANSI files you've customized, a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continue to be used as before. (No changes were made to the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lace the file MBBS.ZIP in your {COMMO} dis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-d MBBS.ZIP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some new NECESSARY sub-directories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ill ask you if you want to overwrite existing file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ll of the .MAC files, and to any othe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Your MBXPRO-*.MACs and MBDOOR-*.MAC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d via the MacroBBS config module due to changes in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A new directory (\COMMO\MSGS\PACKTAGS)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users' Message Packer tag files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roBBS 2.6, you will need to move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O\READER\TAGS directory to the new \COMMO\MSGS\PACKTA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COMMO\READER\TAGS" directory will no longer be used by Mac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CFG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BS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atch file will get you into the MacroBBS Config module. (M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re only because you need to make a few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croBBS will boot; this file will, under normal circumstance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.  MBCFG goes straight to the Config module.)   Go throug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, 2, 3, and 4 AT LEAST.  There are a few new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and/or doors, your MBXPRO-*.MACs and MBDOOR-*.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-written by the Config module due to changes in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handling.  All of your protocol/door information can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; these files merely need to be brought up-to-date.  When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ave an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acroBBS will crash if you do not run your MBXPRO-*.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BDOOR-*.MACs through the MacroBBS 3.xx Configuration module. 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has a new way of macrofile switching that is not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{COMMO}.  Edit these files via MacroBBS's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5 and 6  (external protocol and door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Next, all of your message areas need to be updat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editing each message area with MacroBBS'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" option from the offline Master SysMenu (offline option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tually need to change anything; the message are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-saved by MacroBBS 3.xx so new .INF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 Due to the File Base "face-lift," all of your filelis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nually reformatted.  (Believe me, it will be worth you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way of MacroBBS's offline Master SysMenu. 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SysMenu will allow you to edit these file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's built-in ASCII editor.  If you would rathe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go for it!  If, when you are finished, the file listings (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BBS's File Area list function) aren't in fall color, ch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lists are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lis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        &lt;- This field continu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...     Upload ID: ...     &lt;- This lin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1&gt;                   &lt;- The first of (n)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2&gt;                          (45 characters per line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 This blank line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               la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...     Upload I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upto 20 description lines fo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Beginning of file format example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6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Fred Brucker     Upload ID: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42 - High-perform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(also runs well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Jeff Oberlee     Upload ID: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3.5 - A virtual BBS written in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macro language.  Bet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End of file format example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Rename your ANSI/ASCII screens according to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creen         LOGON.ANS      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ff screen        LOGOFF.ANS      LOGOFF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elcome      NEWUSER.ANS     NEWUS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list       L_FL.ANS        L_FL.ASC (formerly FAREASx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list    L_MG.ANS        L_MG.ASC (formerly MAREASx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M_MN.ANS        M_M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         M_MG.ANS        M_M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M_FL.ANS        M_F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Menu     M_RG.ANS        M_R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Menu        M_DR.ANS        M_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enu        M_BL.ANS        M_B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/ASCII Packer      M_PK.ANS        M_P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 If you would like to take part in MacroNET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CRONET.DOC for easy setup/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MUST use {COMMO} version 6.42 or higher.  If you have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, you won't be able to auto-dial a MacroNET node as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, but you can manually [P]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acroBBS must always be started from the DOS command lin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batch file, MBBS.BAT.  MacroBBS will not run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load it from within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