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�Ŀ � ������Ŀ ������Ŀ  �������Ŀ  ������Ŀ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</w:t>
      </w:r>
      <w:r>
        <w:rPr/>
        <w:t>Ŀ �� ��Ŀ �  � ���Ŀ �  � ���������Ŀ ��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 � �� �  � �  ���   � �  � �         � �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��� �� �  � �  ������� �  � ��</w:t>
      </w:r>
      <w:r>
        <w:rPr/>
        <w:t>Ŀ      � �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�</w:t>
      </w:r>
      <w:r>
        <w:rPr/>
        <w:t>Ŀ �� �  � �  � �������  � ����      � � 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  � �� �  � �  � �        � �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 � ����� �� ���� �  � �����</w:t>
      </w:r>
      <w:r>
        <w:rPr/>
        <w:t>Ŀ  � �     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�����</w:t>
      </w:r>
      <w:r>
        <w:rPr/>
        <w:t>Ŀ� ���������  ���      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Bridge Queue To FTP 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Net   8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Updated 1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- Please Note: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DBQ2FTP is  a wide  �eta!  What's that mean?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tested  it enough to  ensure  it works  on my  system,  and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TWO  FTPMail  links  using  this software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 this software,  it is recommended that  you first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your hard disk, or at least  all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ay  this because  I expect  problems,  but I have no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is software  will function  on your system.   If it do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 guarantee  what it  will do.  I DO know  what it SHOULD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's hop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this software,  I expect to hear  from you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is running it!  I also expect  you to send me bug report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fix the bugs and improve the  software.  If you wish to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request,  please send  it to any of the addresses li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 documentation, along  with complete 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r bug or feature request is, and how it migh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BQ2FTP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(D'Bridge Queue to FTP) is a program designed to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of getting D'Bridge in it's native mode to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TPMai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'Bridge has a completely unique mail handling setup,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nd Echomail are managed via a series of queue file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'Bridge, and are NOT anything like standard FidoNet Mai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ed files. All of the current MOVEMAIL type progra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simply do NOT work when it comes to D'Bridge. (In fact,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"Good Luck!" when I first started looking into setting up a FT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simply Bridges (Pardon the pun) the gap between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ore traditional FidoNet Style Packets and Arcmail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and FTSC compliant fil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urn allows one to make use of FTP Type programs for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TPMail.  I use KA9Q for my setup, and will use that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anything  should go wrong,  but there are  no implied w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ties, or guarantees that come with this program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 you take all responsibility for whatever happens if som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act should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be running "D'Bridge",  and there's an  assum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are  looking at  this  documentation  so you  can  g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system  interfaced with  a  program like  KA9Q  for FT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0.91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official wide �eta of DBQ2FTP!  Give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 DBQ2FTP  will scan  your D'Bridge queue for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 Netmail Packets,  XMail,  Areafix Requests,  and File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 for  D'Bridge  queue  entries  destined  for the 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node.   More than  one node can  be configured 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ore than one configuration file,  and specifying the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configuration file and/or path to the  configuration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0.90�  had  a  small bug in it  that caused  problem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outbound  ( Usually  Routed  NetMail )  packets  of  va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ies.  This would cause some of the packets to be delay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run of DBQ2FTP,  which would probably have the same 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  This version fixes that,  along with some improved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BQ2FTP is installed, everything is automatic,  but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you have to set the bugger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 takes  a  look at your  D'Bridge generated  Disk-Based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looks  for entries for your configured FTPFEE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entries  are found,  DBQ2FTP will  handle the  mov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 of  FTSC  Compliant  packets,  ArcMail  and  File 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MIT) Entries (This includes  misc.  items as ".TIC" fil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 echo files,  Outbound AreaFix requests,  and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NetMail (Based on your D'Bridge  routing setup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DBQ2FTP,  you will need to  edit the supplied DBQ2FT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 using your favorite text editor,  like QEdi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for you unix folks &lt;Gri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examples, and you'll have DBQ2FTP configured i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 time!  Here is what you'll see when you enter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ile named DBQ2FTP, this is y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finitio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Anything following a semi-colon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 be ignored. (Blank lines are also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This should be self explanitory. If not, ask your m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    Enter your  fully  qualitied 4 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FEED   Enter  the fully  qualitied 4 dimentional  FidoNet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FTPMail feed after this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  Enter the full path  and  filename of the 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runtime info  logged  into.  If you only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filename  itself,  the  log  will  be 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you run DBQ2FT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IR   Enter the full drive and path to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DIR   Enter the full drive and path to your pack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'Bridge's setup, it's called the "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DIR   Enter the full drive and path to your QUE (Disk-Based 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'Bridge's setup, it's called the "Outbound 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OUT   Enter the full drive and path to your outbound 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This is the directory that will b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TP feed by your KA9Q (or other application)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IN    Enter the full drive and path to your inbound FTP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r KA9Q (or other application) script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TPMail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KEY WORD is currenty looked for, but imple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is not  yet complete.  DBQ2FTP currently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do  anything for you in  regards to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Mail. (Stay tuned for future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ill need to  edit the batch  file that you  use to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P outbound Net/Echomail and  associated files.  (i.e.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Files attach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batch file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have DBQ2FTP running from the batch fi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 your  echomail from.  Here are  some examples  of some 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deal with  incoming  mail and call  DBQ2FTP in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andard mode, DBQ2FTP  recognizes "DBQ2FTP.CFG"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 and expects that file to reside i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you  executed DBQ2FTP  from.  If you place  DBQ2FT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ut-of-the  way place that is in your path  (like "C:\Utility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DBQ2FTP,  the program is going to expec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"DBQ2FTP.CFG", to reside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has optional  command  line parameters,  and that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ride the default configuration file as well as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name. Example: -CSSTR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onfiguration file(s). Example: I: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use the  standard  mode of  operation  configuration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BQ2FTP.CFG),  you  may omit  the "-C"  parameter,  although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ish to indicate it's location with the "-P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Move Zstar outbound archives from D'Bridge 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to ftp transf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Q2FTP -cSSTRBONE.CFG    �� Call DBQ2FTP w/Confi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f you wish to copy your outbound files before sen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eed to insert someth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tart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Use direct screen writes, verbos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15b -d\nos rg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nbound pre-processing and copy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gn-in.bt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it look lik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will append to the configured LOG file fil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Q2FTP v0.91� system log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node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path..............: I:\DB\MAIL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Packet path...........: I:\DB\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path...: I:\DB\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outbound path..............: I:\DB\FILES-IN\FT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Feed address...............: 1:138/14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name...: 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Normal XMail.......: N-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Crash XMail........: C-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Immediate XMail....: I-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directory contains: 27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C-Pkt 132251182.PKT moved to I:\DB\FILES-IN\FT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#42 1:357/1 -&gt; 1:138/146 :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XMail : Moved N-00103U.042 # I:\DB\FILES-IN\FTP-OUT\00dbff6f.S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node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path..............: I:\DB\MAIL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Packet path...........: I:\DB\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path...: I:\DB\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outbound path..............: I:\DB\FILES-IN\FT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Feed address...............: 1:396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name...: 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Normal XMail.......: N-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Crash XMail........: C-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Immediate XMail....: I-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directory contains: 26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utbound packet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XMail : Moved N-0010B0.001 # I:\DB\FILES-IN\FTP-OUT\ffd90000.S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ourse, the date and time will appear dow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so you can see when stuff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needs  to be  done! Once you get echomail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ing out via FTPMail link(s), DBQ2FTP will do the rest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your mail from D'Bridge to the FT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 may  be  run from any directory you wish, but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hat you run it from your main NOS or D'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first time you run DBQ2FTP, you will see a warning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Warning: Unable to open I:\NOS\00dbff6f.INF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Warning: Unable to retrieve ArcMail History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No outbound X-Mail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3:18 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be expected since DBQ2FTP hasn't created it's special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keep track of ArcMail bundles.  This will  go away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un for EACH  FTPMail system  you connect to.  If this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ists, you'ld better investigate what's going on.  DBQ2FTP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".INF" info file for each system you connect to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in the same directory as your 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file name is the difference between the FEED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 in HEX,  just the same as the  FTSC ArcMail file 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with a ".INF"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Q2FTP is being released as "Share Ware".   I'll share my 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nd you can try it out.  If you find that this suits you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are requested to send  the author  a check  to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is software. Future versions will be released a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and the  need arrises.  If you already sent in your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heck, then you're already registered for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sumed that 30 - 60 days is more than enough time to "evalu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 after wich  you  either make a decision  to sen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heck, or perform the graceful act "DEL DBQ*.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 won't hold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gistration of DBQ2FTP is $5.00 US Funds  (See DBQ2FTP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Laser printed documentation, and  official  softwar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 for an additional $5.00,  simply to cover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oduction, diskettes, 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registrations of  DBQ2FTP run $20.00 which  includes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documentation,  software on  disk in  either  5.25" or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a certific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Klo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: Khile K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6 SW 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any, Oregon 97321-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Khile T.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fill out the registration form "DBQ2FTP.REG"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ckage. It  will help to insure that your regist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correctly and as quick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1�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suggestions, comments, or questions  plea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8:7706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c Blakely       - For reworking KA9Q to allow FTP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ting up with my numero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John Mudge         - Rumagin' through m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 aso hear he's pushin' fo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rontDo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John Souvestre     - Puttin' up with my tes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y Wife!           - Just plain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