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HISTORY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HISTORY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1 page with approximately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are listed in reverse chronological order,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om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00  03/20/95 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elf-check and ability to register itself; ga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work file name a random six digit number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 could be run without conflict; added errors 236 -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kipped 242 and 243 to remain consistent with ADDTODAY);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f file was hidden (also gave "unknown file 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7  12/05/94  Last beta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detecting CTRL-BREAK (wouldn't halt; CTRL-C wa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6  10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when printing registration form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5  09/22/94  First beta release for general evalu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trol numbers for distribu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4  09/18/94  Last beta limited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so if output is redirected, it gets plac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3  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rademark acknowledgment to "help" and changed "++"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cognizes a description area that is a line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2  09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ith "++" description area and changed s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empty first line is kept unless "++" is specifically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custom exit routine to clean up if a run-tim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C abort, and input/output file names to processing summary;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numbers by 1; expanded "help"; and made descrip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error 244 distinguish between conversion error (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1  09/01/94  First beta release for limited evalu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