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</w:t>
      </w:r>
      <w:r>
        <w:rPr/>
        <w:t>; Cats Paw �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Ͱ��   Software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߰߰߰     </w:t>
      </w:r>
      <w:r>
        <w:rPr/>
        <w:t>1991     �</w:t>
      </w:r>
      <w:r>
        <w:rPr/>
        <w:t>߲߲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             � � � �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INTRODUCTION TO CATSI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Kau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oklyn Broadcasting  (718) 375-65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"as is" without any type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is program, you agree that any risk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the program are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 is an experiment in the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commercial software.  By reduc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ion costs,  we can provide quality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st possi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 to use  CATSIG  for a reasonabl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(e.g.two weeks) so that you may evaluate it'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If you decide that CATSIG is of value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gister it. If not, you are requir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iven to freely copy and distribute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re is no charge, (except for a minimal diskette c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not added as an incentive to market an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product. This program is NOT a PUBLIC DOMAIN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distributed under the - SHAREWARE -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DESCRIP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SIG is a very simple utility that I wrote to let 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eekly backup routine has finished. CATSIG will produc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essage and an audible alarm when call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wc30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MESSAGE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IG.EXE   ------&gt;&gt;&gt; Execu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IG.DOC   ------&gt;&gt;&gt;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10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Harris Lam, CoSysOp of The Brooklyn Broadca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s editorial assistance in the  preparation of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ing and his insight and ideas for ongo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to:  David Kaufman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0 Avenue X apt 3-D       payable to DAVID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oklyn, New York 1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:___________________   ZIPCOD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exactly as you wish it 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my disk shipped on  5.25" 360k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uld like my registered copy uploaded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IG       ..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dd $2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or uploading .......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your copy uploaded to your BBS, Please set up acces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Name: David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ssword : Cats-P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B: 10/10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#: (718) 375-6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