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INFRAME OPUS/FIDO 261/1004            LYNX OPUS/FIDO 134/2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, Maryland (301) 488-7461      Cochrane, Alberta (403) 932-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.SYS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-HINT is comprised of an assortment of ANSI.SYS comman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the user has read BAT-HINT #7 (ANSI.SYS ESCAPE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all that you must install the ANSI.SYS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and reboot) in order to use ANSI.SY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ay be easily controlled in batch files using ANSI.SY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 manipulation of the cursor can provide a means whereby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any location on the screen.  A simple example of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;36H--CENT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1.bat moves the cursor to row 12 column 36 and displays the t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ENTER-- in the middle of the screen.  Simple enough.  Now let'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to display not only --CENTER-- in the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words TOP and BOTTOM at their appropriate lo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;36H--CENTER--ESC[;36H---TOP----ESC[24;36H--BOTTO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more than one ANSI.SYS command may be placed on a single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each command is preceeded by an escape character and a lef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  Note also that to position the cursor in row 1 the number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... only the semicolon to indicate that the number to fo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designation.  The ESC[#;#H command actually allows the row #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-25.  A further point to note is that it was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2.bat to display the lines in descending order... the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first, then the top line and finally the bottom line.  Th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it is possible to display text anywhere in the screen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utility KEY.COM which waits for the user to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ptionally returns an errorlevel code equal to the ASCII DEC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), it is possible to "time" the display of text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shown in the ne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;36H--CEN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;36H---TOP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24;36H--BOTT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COM utility is available in the BATPOW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ncorporates the features of center3.bat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ave cursor command (ESC[s), the erase to end of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[K) and the restore cursor position command (ESC[u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;36H--CENTER--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;36H---TOP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24;36H--BOTT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uESC[K--center--ESC[25;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4.bat saves the cursor position of the text --CENTER-- ...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... and later restores that position, erases line 1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6 to the end of the line, then displays the same text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moves the cursor to the last line (#25) in column 1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oes not reappear in the mid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ursor movement may be commanded using the move right, left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SI.SY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ed by the batch file examples shown above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(bold), blinking, reverse video, underlined and ev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using the set attribute ANSI.SYS command (ESC[#m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monstrates the use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1mhigh intensityESC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4munderlinedESC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5mblinkingESC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7mreverseESC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8minvisibleESC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attribute must be turned off after it is turned 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m command.  An easier way to accomplish this is to incorporate the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attribute command in the next command lin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1m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4m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5m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7m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8minvisibleESC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, several attributes may be turned on and off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comman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1m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4mhigh intensity &amp;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5mhigh intensity &amp; underlined &amp;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7mhigh intensity &amp; underlined &amp; blinking &amp; reverseESC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isplay4.bat that the attribute is remembered... 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ttributes are not turned off, the next attribute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ll prior attributes.  Display4.b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5.b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1m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1;4mhigh intensity &amp;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1;4;5mhigh intensity &amp; underlined &amp;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1;4;5;7mhigh intensity &amp; underlined &amp; blinking &amp; reverseESC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5.bat differs from display4.bat only in that it manual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attributes (via attribute # 0) then turns the attributes 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longer to write!).  One last note... remember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efore the batch file terminates as these attribute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similar to that shown in the display?.bat exampl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get lazy) you can alter the foreground and background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known that I accept no responsibility for damage or alt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attached or within any computer system in whi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?.bat files are executed.  I say this only because I hav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iest idea if switching modes with ANSI.SYS commands may damage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cards or monitors or both.  I simply haven't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out.  The resolution and color capability of your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ANSI.SYS commands.  For example, to set your display to mon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 rows by 40 columns (wide) display and echo the text string HEL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 (and then return to normal color mode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12;18H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n ANSI.SYS mode command is issued, the display bl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 batch file is paused with the KEY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 is returned to normal color by the last li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 blanked, resulting in nothing more th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krinks ("skrink" is a term I use to describe the moni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ode switch and the high-pitched noise that ensues!)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may be set in a similar manner with the appropriat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finition of keys on the keyboard is a relatively simple ma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commands, and although such commands are not as easy to iss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such programs as SUPERKEY, they are almost as powerfull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.  For example, to redefine the key for the letter "a"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(heaven only knows why you would want to do this!) you c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97;9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97 is the ASCII DEC code for the character "a" and 98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b".  OK, now how to get it back to normal?.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97;9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a key that was previously altered, just define i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.  Most people prefer to define keys that are not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.. for example the function keys used alone o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ift, control or alt keys.  Function key codes use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shift, control or alt, always begin with th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another two digit number by a semicolon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DEC code for F8 is 0;66 and for F2 is 0;60 and for shift-F5 is 0;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define a shift-F5 as the character string "dir/w", which al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alid DOS command, creat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88;"dir/w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this will only result in the string "dir/w" being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shift-F5 is keyed in... it would be nicer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n the redefinition so that when shift-F5 is keyed in, 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ited immediately. To include a carriage return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, place the ASCII DEC code for a carriage return (1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command,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88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shift-F5 is keyed in the command dir/w is executed.  Ag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hift-F5 to normal, just define it as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SC[0;88;0;8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string can be defined to a key, including batch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ther executable files.  If you call up executable files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s, remember that the executable program may have it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at particular key or other keys you have redef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key definition conflicts by chaining the batch fil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other batch files that restore the key(s)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fore actually executing the wa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David Creasey...LYNX...134/27...(403) 932-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