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  PASSWO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Ask for, or update,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are still lots and lots of morons who hardly know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R and FORMAT, it can be handy to control access to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ands. Also, it can be advantageous to prevent some users acces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from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 were solved. Now you may control access from within a 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. Just include a PASSWORD command in a BAT file and acces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only be granted to those who know the actu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ASSWORD gets more versatile when combined with WACHT. Look to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1 batchfiles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has two possible ways of being called. The one used most oft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re is no trailing space after the word "password".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 user is requested (or challenged?) to enter a password.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cho. Take care, since all characters are allowed as tokens (except C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, even Ctrl-C and Alt-numbe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for a virg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very first instance a non-matching token is entered,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halt the entire computer. Only a hardware reset will wake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counts along with the user and ONLY if the right tokens were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rect order, PASSWORD will retur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y to call PASSWORD is with the SET option. This way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ssword. It will accept ALL tokens you would care to ente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n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curity reasons this input must be EXACTLY as above. So with ONE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"set" (in LOWER CASE only) and the [Enter] key. Do NOT us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space or any capitals at all. If you do, the system will be hung 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ype what you want, but there is NO ECHO, so be careful. Si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are accepted, keys like DEL will not delete anything, but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password can have unlimited size (although I would recommend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tokens) and can contain all tokens availabl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ed text will be encrypted, so you cannot decipher the passw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and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GNU GPL style free software. Please study the GNU GP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Ver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hoeven@bigfoo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