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 �Ŀ  �Ŀ ��Ŀ ���Ŀ �Ŀ  �  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</w:t>
      </w:r>
      <w:r>
        <w:rPr/>
        <w:t>Ŀ  �Ŀ ��   � � � ��� 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Ĵ ���� ���� ���� � � � ���� 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      ��</w:t>
      </w:r>
      <w:r>
        <w:rPr/>
        <w:t>Ŀ �Ŀ  ��Ŀ ��Ŀ ��Ŀ ���Ŀ ��Ŀ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      ��</w:t>
      </w:r>
      <w:r>
        <w:rPr/>
        <w:t>Ĵ ��� �  � ���� ��Ĵ   �   �  � ���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� ���� ���� � �  �  �   �   �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(c) 1994-1998 Kurt Inge Groenb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</w:t>
      </w:r>
      <w:r>
        <w:rPr/>
        <w:t>Assembler coders' first choice 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Version 1.3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E  F  E  R  E  N  C  E    M  A  N  U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0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- About th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- New version release no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- Procedure/macro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-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 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 - Labe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 - Opc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 -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8 -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9 - Instruction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- Creating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 - Mak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FAQ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- Alab hangs when I open a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- How can I get Alab to work properly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 -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 -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The author/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boratory is provided "as is" an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premitted under applicable law, I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Specific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presentation or warranty that the software is f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liable for any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luding but not limited to, loss of profit, data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or indirect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claims, even if I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From this version and on, Alab is distributed as FREE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1) i'm almost not earning anything at all on it anyway (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both ends for so little), and 2) i will not work on Alab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ill not be much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ose who have already registered themselves can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the feeling that they paid for nothing - 1.3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all if it weren't for your support in the 2 fir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lab must happen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ab should be distributed in its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ZIP file YOU receive, is the ZIP file YOU should dis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possible, the ZIP file you distribute must conta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belongs to Alab that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oney can be charged for it, EXCEPT a litt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have gone into the development of this product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any a useful idea from various beta testers. Especially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e following people for extensive beta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r-Helge Skei              (Axon/         Xenon), Main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v�cs Bal�zs               (Joe Forster/    STA), also main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mm.. guess there's only 2 _extensive_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xon is the main reason you've got a product named Al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nd Joe Forster/STA is the main reason I released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your patience and all your extensive bugreports, Jo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ameless pl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e able to transfer files from the PC &lt;-&gt; C64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? Well, check out a program made by Joe Forster/STA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 Commander", it's the best there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/shameless pl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beta testers com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cknowledge these packages in the development of A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for Turbo Pascal 6.0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for Borland Pascal 7.0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ink    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iler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cro Assembler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verlay Linker 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deview       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for Pascal          by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(great package!)                      by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PC v2.10                                by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; Different things in the disclaimer is stolen from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, mainly Qedit and the RAR archiver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o new to this that I actually don't know what to writ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English to be correct in those parts, so I hope you don't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New version release no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lab v1.3 is finally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 was released 4. February *1996* ! Alab has been f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riority list since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 was completely "dead" and I haven't done much on it fo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but I've decided to just release the current 1.3 be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lying he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some extensive bug reports, and finally almos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.. Thanks again Joe, just can't thank you enough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I didn't release Alab, but I really don't ca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some bugs now - if I don't release it it will just be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harddisk and gathering du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hing much to say, except that Alab will be even low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list after this. Don't expect some major rewrites, on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here and there perhaps... That is, if this version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some reas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This doc is not completely up to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he zip file to the directory where you wish to have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zip the zip file with "-d" switch (unzip wit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the directory in your path if you want (easie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Dlink, you may want to edit "LINK\DLINK.CFG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link will find DOS32.EXE (if you don't do thi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OS32.EXE in your workdirectory all the time). Sear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-Sdos32.exe  DOS32 as stubfile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complete path to dos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ab is ready to go. The first thing you should do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, is go to the Options|Assembler, Options|Link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Compiler to configurate the path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already noticed all the directori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 If you want to strip all the uneccessary things from A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your favourite assembler/linker/compiler configuration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lled ASM.CFG, LINK.CFG and COMPILE.CFG in your main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n you can just delete the directories "ASM\", "LINK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COMPILE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the other uneccess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ALAB [file(s)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: Specify files to directly open in A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: Verbose, display status info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dure worksheet (useful procedur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/data Worksheet (same as proc worksheet, but for macros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uristic scan (scans through source code for coding bu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roject Manager (removed in this version due to major rewri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bel jumps (Ctrl+J on a jump opcode (Jxx/CALL)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ine opcode help, also context sensitive (Topic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/scan cod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/Hex/B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 have also included an 'unhang' utility ('Unhang.com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your machine from hanging in many cases (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tated key combination when your machine hangs, and Unha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quit back to DOS.) Beware that this program can be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. It will not work if you either hook INT 9 or dis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probably not work if you run some modul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because the memory will get messed up...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INT 9 and saves an exit-command at the address foun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int where the interrupt was called). Just 'mov ax, 4c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', but it works on most smaller programs ! :)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very_ useful when coding demos under dos for example (without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Procedure/macro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pup menu with complete procedure overview. Here you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procedures in the current source code, 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, you jump directly to the item the bar is on! Well,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ar with something like this. Borland Pascal has a brow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imilar to this. The reason why I call it 'worksheet'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 first had planned to implement a procedure/macro re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.. If I did it would be more like a worksheet rather tha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I'll implement i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got this idea from the famous virus-scanner F-PRO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Scan does, is scan through the source code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weren't reported by the compiler, but are likely to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E.g. it scans for missing 'ret's in procedure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ng your program). This is the only thing in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but I have some more ideas, and I will most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from you out there. (E.g. I have planned to mak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arch for places where it is possible that DS doesn'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(or the segment where the variable is)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this can also make your program hang in many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tty much self-explanatory. You mark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lock comment from the menu or shortcut-keys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nted. I guess uncomment is obvious by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- Labe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one! You just position the cursor on a lin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r Jxx (all jump opcodes), and press Ctrl+J. The curs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rocedure or label following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- Online Opc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ice one! In Help|Opcodes you have an extens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struction set. Just choose one and there you hav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etailed as any TSR. There is also a context sensitiv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Position the cursor on a word and press the command f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Shift+F1 by default). Help for that specific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-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 suppor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-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new feature added to Alab. The principl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bookmarks for books. Sometimes you want to mark a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, and return to that position later. Bookmarks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ask. Just choose Search|Place bookmark, or press "Ctrl+Q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 is a number between 1 and 9), and Alab places a book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You can have up to 9 bookmar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hen you want to jump to a bookmark, choose Search|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, or press "Ctrl+Q J n" (where n is the bookmark numb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 places the cursor on the line where the bookmark i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you will also have the opportun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so that you can return to the bookmarks after exiting from A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- Instruction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andoptimizing your critical routines for ages and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sure it does what you exp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rustrated by all the stuff you have to know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fast and efficient? Tired of not knowing exactly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some situ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 by pipelining, overlap, Address Generation Lock's (AGI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ance, etc.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Instruction Scheduler comes at your resc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cheduler (hereby IS) can be a very handy to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your code. In the IS you have complete control of pipe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ddress Generation Interlocks (AGI's), latency contro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options of how the IS start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"Topmost instruction" : IS assumes that the topmos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dow is executed in the U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lways assumes that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 is executed in the U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ardless if this mode is set to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"Labels"              : IS assumes that all instruct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ing a label is executed in the U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"Bookmarks"           : IS assumes that all instruct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ing a bookmark is executed in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"Both" (LB)           : Both Labels and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Ctrl+S = Toggle Instruction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G = Cycle I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Removed because of the major rewrite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lets you create and maintain a project file (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F for Alab Project File) where you specify all the .asm, 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 that are to be included in your program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 file in your project YOU DO NOT HAVE TO specify th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at .asm file! With Project Manager it ge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program, and easy to link/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Creating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, you are starting on a program with 3-4 source fil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bject files you got from a friend with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1 of your own library files. You then first choose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enu and type in the name for the project file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will be used to create an .exe/.com file). You the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ject Manager window with no files in it. Press Insert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 from the menu to insert new items. Insert the 3-4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object files and the library file. Then you can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press ENTER to open it (or choose Op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You then write your source code in it and assemble i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also do this with the other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Mak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Make and you have an open project, the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the files specified in the project file (project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bottom, and do this: If the file is a source file (.as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checks whether the source file is modified.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embled and the .obj file created is added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assed to the linker later. If the file is an .obj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, the file is added to the parameters to pass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ject Manager has gone through all the files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nd an executable is created. The name of the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at of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FAQ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on't know what the hell happended to the ASCII ch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ovement worked during very early versions of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releas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actually a bug, but lots of useless cod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ode which is never used, to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alculator doesn't handle negative decimal-&gt;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jec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pecify full path to include files i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s on earlier machines (&lt; 386) Should handle monoch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lthough I haven't tested it. Also there might be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86 specific code somewhere. Atleast you have to turn of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ats J. from Sweden: Sorry man, it just wasn't to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Alab hangs when I open a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bable reason for this is that you don't have a 386+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highlighting checkbox is checked in Options|Edito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syntax highlighting uses 386 code, and this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You will have to turn off syntax highlighting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ighlight extensions' field in Options|Editor before you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How can I get Alab to work properly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lab on a network station, from a public read-onl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pecify a temporary directory in Options|Directories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ake sure there is a TEMP environment variab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which points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 first checks "Options|Directories/Temporary directory", the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then Ala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 needs to redirect all output from the assemblers and lin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ed file is created in the temporary directory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Alab to get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n't heard shit from some of them, so they ar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v�cs Bal�zs          (Joe Forster/    STA), Main beta test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r-Helge Skei         (Axon/         Xenon), Main beta tester &lt;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rgen H. Seland       (St. George/  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ers Sandvig         (Cortex/      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pen Grimsgaard       (Twinny/      Gol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avard Engum          (Hobbes/  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ut Petter Svendsen   (Mephisto/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ale Singstad        (Cyberman/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l Karpinski       (Mike X/  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as Loev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as Kjoe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thers out there : Thanks for all the em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w: Check out Star Commander from Joe Forster/STA..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ransferring files between the PC and C6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 The author/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22 years old and live in Trondheim,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army, and now a student at Trondheim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Rib/Daze/Spike/Coil (can't make up my mind:) - Talent/X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rogramming since I was 15/16... I started lat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 lot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! Alab is in no way representative for what I can program now.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y first "big" project, started all the way back in 94 !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elf for the most the last couple of years, because I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 to do. Check out my homepage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/questions/problems about Alab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, hook up to my homepage, or send me a letter by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   : kurtg@colargol.tihlde.his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: http://www.colargol.tihlde.hist.no/~kurt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 : Kurt Inge Groenb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rid Johansens ve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25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urt Inge Groenb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