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 simple distribution policy: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to distribute our shareware in its original form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this one), include them with other program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do essentially anything you want as long as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.  We want the widest possible distribution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include in the archive AUTO_11.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UTOZIP.EXE, AUTOx.HLP, AUTOUSER.MAN etc...) in your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the file AUTOREG.F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Then, we send copies of major revisions of software to non-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have notified us of their interest.  If you are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e, send us a copy of the catalog in which the program app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a copy of the diskette(s) containing the program(s)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distribute; we will send you a copy of any major upd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oftware.  If you run a bulletin board, send us a diskett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program(s) you wish to distribute, and your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, and we will update the diskette and mail it bac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program copies are serialized by to whom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 sent, we are able to track registrations by vend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Brat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35 Brookville 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PLS, IN, 46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+1 317-356-4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rat@indy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AUTOZIP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Menu driven shells, Communication, Arch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5.0 or later, 350k memory, 800Kb disk,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2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purchase.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AUTO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Menu driven shell for maintaining and creating ZIP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PKZ204G. AUTOZIP 1.1 is an interface to a users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 software, PKZIP &amp; PKUNZIP, and the DOS envir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ZIP 1.1 allows the user to keep track of files obtain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. software, and gives options to move, unzip, view,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fter a session. AUTOZIP 1.1 is also a disk maintaning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