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 is a draft  of  the  corresponding  chap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 the  Ada  Reference  Manual  produced  in response to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s.  It is given a limited circulation  to  Ada  implementers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oups contributing comments (according to the conven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.comments).  This draft should not be referred to in any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-RM-A-v23 - Draft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Predefined Langu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3-02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has considered all comments up to #57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. Predefined Langu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nnex  summarizes  the  definitions given elsewher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ADDRESS         For a prefix P that denotes an object, a program uni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, or a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 the  address  of  the  first of the storag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cated to P.  For a subprogram, package, task un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, this value refers to the machine  cod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 the  corresponding body or statement.  For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which an address clause has  been  given,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s  to  the  corresponding  hardware  interru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this attribute is of the type ADDRES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ckage SYSTEM.  (See 13.7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AFT             For a prefix P that denotes a fixed point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the number of  decimal  digits  need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 to  accommodate  the  precision  of the subtype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ess the delta of the subtype P is greater than 0.1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case the attribute yields the value one.  (P'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mallest positive integer N for which (10**N)*P'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greater than or equal to  one.)   The  valu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  is   of  the  type  universal_integer.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5.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BASE            For a prefix P that denotes a type or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ttribute denotes the base type of P.   It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ed  as  the prefix of the name of another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P'BASE'FIRST.  (See 3.3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CALLABLE        For a prefix P that is appropriate for a task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the value FALSE when the execution of the  task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either  completed  or terminated, or when the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normal;  yields the value TRUE otherwise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ttribute is of the predefined type  BOOLEAN.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CONSTRAINED     For a prefix P that denotes an  object  of  a  typ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rimin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 the  value  TRUE  if  a  discriminant 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es to the object P, or if the object is  a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cluding a formal parameter or generic form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mode in);  yields the value FALSE otherwise. 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eneric formal parameter of mode in out, or if P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l  parameter of mode in out or out and the typ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 in  the  corresponding   parameter 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otes  an  unconstrained  type with discriminan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of this attribute is obtained from tha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ing   actual  parameter.   The  valu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 is  of  the  predefined  type  BOOLEAN.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7.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CONSTRAINED     For a prefix P that denotes a private type or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 the  value  FALSE  if  P denotes an un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formal private type with discriminants;   also 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value  FALSE  if  P denotes a generic forma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and the  associated  actual  subtype  is  eith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onstrained type with discriminants or an un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  type;  yields the value TRUE otherwise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is attribute is  of  the  predefined  type 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7.4.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COUNT           For a prefix P that denotes an entry of a task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 the number of entry calls presently queu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(if the attribute is  evaluated  within  an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 for the entry P, the count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ing  task).   The  value  of this attribute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universal_integer.  (See 9.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DELTA           For a prefix P that denotes a fixed point 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the value of the  delta  specified  in  the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uracy definition for the subtype P. 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 is  of the type universal_real.  (See 3.5.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DIGITS          For a prefix P that denotes a floating point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the  number  of  decimal  digits  in  the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tissa  of  model  numbers  of  the  subtype  P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yields the number D  of  section  3.5.7.)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this attribute is of the 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3.5.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EMAX            For a prefix P that denotes a floating point 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the largest exponent value in the binary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  of model numbers of the subtype P.  (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the product 4*B of section 3.5.7.)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attribute  is  of the type universal_integer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5.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EPSILON         For a prefix P that denotes a floating point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the absolute value of the difference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l number 1.0 and the next model number abov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type  P.   The  value of this attribute i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al_real.  (See 3.5.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FIRST           For a prefix P that denotes a scalar type, or  a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scala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the lower bound of P.  The value of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the same type as P.  (See 3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FIRST           For a prefix P that is appropriate for an array typ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denotes a constrained array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 the  lower  bound  of the first index r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this attribute has the same type as  this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.  (See 3.6.2 and 3.8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FIRST(N)        For a prefix P that is appropriate for an array typ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denotes a constrained array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 the  lower  bound  of  the N-th index r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this attribute has the same type as  this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.   The  argument  N  must be a stat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universal_integer.  The value of N must be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nzero)  and  no greater than the dimens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.  (See 3.6.2 and 3.8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FIRST_BIT       For a prefix P that  denotes  a  component  of  a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 the  offset,  from  the start of the fi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age units occupied by the component, of the fir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pied by the component.  This offset  is  measu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.   The  value  of  this  attribute  is  of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al_integer.  (See 13.7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FORE            For a prefix P that denotes a fixed point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the minimum number of characters  need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er  part  of the decimal representation of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ubtype P, assuming that the  representation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 include  an  exponent,  but includes a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fix that is either a minus sign  or  a  space. 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imum  number  does  not  include  superfluous zer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lines, and is at least  two.)   The  valu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  is   of  the  type  universal_integer.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5.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IMAGE           For a prefix P that denotes a discrete type  or 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attribute  is  a  function with a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ctual parameter X must be a value of the  b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P.   The  result  type is the predefined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sult is the image of the value of  X,  that  i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  of characters representing the value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.  The image of an integer value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imal  literal;   without  underlines,  leading  ze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onent,  or  trailing spaces;  but with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fix that is either a minus sign or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image  of  an  enumeration  value  is   eith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ing   identifier   in   upper   case   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ing  character  literal  (including   the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ostrophes);   neither  leading  nor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.  The image of a character other than a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is implementation-defined.  (See 3.5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LARGE           For a prefix P that denotes a real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ttribute yields the largest positive mode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ubtype  P.   The  value of this attribute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universal_real.  (See 3.5.8 and 3.5.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LAST            For a prefix P that denotes a scalar type, or  a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scala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the upper bound of P.  The value of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the same type as P.  (See 3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LAST            For a prefix P that is appropriate for an array typ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denotes a constrained array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 the  upper  bound  of the first index r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this attribute has the same type as  this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.  (See 3.6.2 and 3.8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LAST(N)              For a prefix P that  is  appropriate  for  an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, or that denotes a constrained array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 the  upper  bound  of  the N-th index r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this attribute has the same type as  this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.   The  argument  N  must be a stat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universal_integer.  The value of N must be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nzero)  and  no greater than the dimens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.  (See 3.6.2 and 3.8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LAST_BIT             For a prefix P that denotes a component of a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 the  offset,  from the start of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torage units occupied by the component,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 bit occupied by the component.  This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asured in bits.  The value of this attribut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ype universal_integer.  (See 13.7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LENGTH               For a prefix P that  is  appropriate  for  an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,  or  that denotes a constrained array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the number of values of the first inde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zero  for  a  null  range).   The  value  of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ribute  is  of  the type universal_integer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6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LENGTH(N)            For a prefix P that  is  appropriate  for  an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,  or  that denotes a constrained array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the number of values of the N-th index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zero   for  a  null  range).   The  valu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ribute is of  the  type  universal_integ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ument  N  must  be  a  static  expression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al_integer.  The value of N must be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nzero)  and no greater than the dimens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rray.  (See 3.6.2 and 3.8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MACHINE_EMAX         For a prefix P that denotes a floating point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the largest value of exponent for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resentation of the base type of P.  The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 attribute  is  of  the 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13.7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MACHINE_EMIN         For a prefix P that denotes a floating point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 the  smallest  (most  negative)   valu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onent  for the machine representation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of P.  The value of this attribute  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universal_integer.  (See 13.7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MACHINE_MANTISSA     For a prefix P that denotes a floating point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 the number of digits in the mantiss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hine representation of the base type  of  P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s  are  extended  digits  in  the  range  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'MACHINE_RADIX - 1).  The value of  this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of the type universal_integer.  (See 13.7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MACHINE_OVERFLOWS    For a prefix P that denotes a real type or 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 the value TRUE if every predefin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values of the base type of P  either  provi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    result,    or    raises   the 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ERIC_ERROR in overflow  situations;   yiel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 FALSE otherwise.  The value of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of the predefined type BOOLEAN.  (See 13.7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MACHINE_RADIX        For a prefix P that denotes a floating point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the value of the radix used  by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resentation  of the base type of P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attribute is  of  the  type 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13.7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MACHINE_ROUNDS       For a prefix P that denotes a real type or 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the value TRUE if every predefine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on  on  values  of  the base type of P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s  an  exact  result  or  performs   rou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the value FALSE otherwise. 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ribute  is  of the predefined type BOOLEAN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.7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MANTISSA             For a prefix P that denotes a real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the number of binary  digits  in  the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tissa  of  model numbers of the subtype P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ribute yields the number B of section 3.5.7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oating point type, or of section 3.5.9 for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type.)  The value of this attribute i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universal_integer.  (See 3.5.8 and 3.5.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POS                  For a prefix P  that  denotes  a  discrete  typ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  attribute   is   a  function  with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.  The actual parameter X must be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 the base type of P.  The result type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al_integer.   The  result  is  the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 of  the value of the actual parameter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5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POSITION             For a prefix P that denotes a component of a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 the  offset,  from  the  start 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age unit occupied by the record, of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torage units occupied by the  componen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set  is  measured in storage units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attribute is  of  the  type 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13.7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PRED                 For a prefix P  that  denotes  a  discrete  typ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  attribute   is   a  function  with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.  The actual parameter X must be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 the base type of P.  The result type i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of P.  The result is the value  whos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 is  one  less than that of X. 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RAINT_ERROR is raised if X equals P'BASE'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3.5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RANGE                For a prefix P that  is  appropriate  for  an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,  or  that denotes a constrained array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the first index range  of  P,  that  i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nge P'FIRST .. P'LAST.  (See 3.6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'RANGE(N)        For a prefix P that  is  appropriate  for  an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,  or  that denotes a constrained array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the N-th index range of P, that is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'FIRST(N) .. P'LAST(N).  (See 3.6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'SAFE_EMAX       For a prefix P that denotes a floating point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the largest  exponent  value  in  the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onical  form  of safe numbers of the ba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  (This attribute yields the number E  of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5.7.)   The value of this attribute i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al_integer.  (See 3.5.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'SAFE_LARGE      For a prefix P that denotes a real type or 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 the largest positive safe number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of P.  The value of this attribute  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universal_real.  (See 3.5.8 and 3.5.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'SAFE_SMALL      For a prefix P that denotes a real type or 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 the  smallest positive (nonzero) saf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base type of P.  The value of this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 of  the  type  universal_real.   (See  3.5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5.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'SIZE            For a prefix P that denotes an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the number of  bits  allocated  to  ho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bject.   The value of this attribute i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al_integer.  (See 13.7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'SIZE            For a prefix P that denotes any type or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the minimum number of bits that is nee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implementation  to  hold any possibl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ype or subtype P.  The value of this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of the type universal_integer.  (See 13.7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'SMALL           For a prefix P that denotes a real 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 the smallest positive (nonzero) mod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subtype P.  The value of this attribut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ype universal_real.  (See 3.5.8 and 3.5.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'STORAGE_SIZE    For a prefix  P  that  denotes  an  access  typ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 the  total  number of storage uni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collection associated with the base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   The  value  of  this  attribute  i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al_integer.  (See 13.7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'STORAGE_SIZE    For a prefix P that denotes a task type  or  a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the number of storage units reserv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ation  of  a  task  of  the  type  P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ation of the task object P.  The value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ribute  is  of  the type universal_integer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.7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'SUCC            For a prefix P  that  denotes  a  discrete  typ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  attribute   is   a  function  with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.  The actual parameter X must be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 the base type of P.  The result type i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of P.  The result is the value  whos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   is  one  greater  than  that  of  X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eption CONSTRAINT_ERROR is  raised  if  X 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'BASE'LAST.  (See 3.5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'TERMINATED      For a prefix P that is appropriate for a task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 the  value TRUE if the task P is termin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the value FALSE otherwise. 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ribute is of the predefined type  BOOLEAN.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.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'VAL             For a prefix P  that  denotes  a  discrete  typ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 attribute  is a special function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 X which can be of any integer  typ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ult  type  is  the base type of P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 value   whose   position   number    is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al_integer  value  corresponding  to  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eption  CONSTRAINT_ERROR   is   raised 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al_integer value corresponding to X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ange P'POS(P'BASE'FIRST) .. P'POS(P'BASE'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3.5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'VALUE           For a prefix P  that  denotes  a  discrete  typ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  attribute   is   a  function  with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.  The actual parameter X must be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 the  predefined type STRING.  The result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ase type of P.  Any leading  and  any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s   of   the   sequence   of 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sponds to X 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 an  enumeration  type,  if  the   sequenc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 has the syntax of an enumeration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f this literal exists for the base type  of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result  is the corresponding enumer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n integer type, if the sequence 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 the  syntax  of  an  integer  literal,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al single leading character that is a plu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us sign, and if there is a corresponding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base  type  of P, the result is this valu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other case, the  exception  CONSTRAINT_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ised.  (See 3.5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'WIDTH           For a prefix P that denotes a discrete 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 the  maximum image length over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subtype  P  (the  image  is  the  sequenc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 returned  by  the attribute IMAG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  of   this   attribute   is   of   the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al_integer.  (See 3.5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-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