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6-3.#       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6     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46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S:DX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MA ptr= see t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-1 if region lock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i� functio� lock� � regio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an FCB whose addres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E register.  The region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 by a 32-bit byte off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bit byte length passed at the curren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p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 address  ----&gt;  BYTE byte offset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offse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offse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offset+3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3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P/M style record locks (C-function 42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 of locking regions whos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� 12�� an� whos� offse� i� alwa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� o� 128��  A� "all-inclusiv� 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ks the maximal region whos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0000000 and whose length is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</w:t>
      </w:r>
      <w:r>
        <w:rPr/>
        <w:t xml:space="preserve">堠 </w:t>
      </w:r>
      <w:r>
        <w:rPr/>
        <w:t>utilizin</w:t>
      </w:r>
      <w:r>
        <w:rPr/>
        <w:t xml:space="preserve">砠 </w:t>
      </w:r>
      <w:r>
        <w:rPr/>
        <w:t>C-functio� 4��� (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