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T-Function 45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6-2.#       MAK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5     Mak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L   = 45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S:DX  = FCB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H   = sharing vector (see explanat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  | =  0 if successfu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  | = -1 if directory full, file exists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or FCB invali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       The Make File function creates a new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pecified by the FCB drive, nam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tent fields (bytes 0 through 12)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ly, the extent field (byte 12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zero.  The directory ent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placed under the curren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ile attributes are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est to make a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ly created file is left i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.  FCB interface bits F5 and F6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  The file is left open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sive or permissive mod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 of the compatibility flag 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� sharing is determined by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passed in the CH register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 | 6  | 5  | 4  | 3  | 2  | 1  |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R | DW | DC | DP | AR | AW | AC | 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SHARING       |    ACCES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DR   Deny Read Privilege</w:t>
        <w:t>�                    Bit 6     DW   Deny Wri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     DC   Deny Compatibility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    DP   Deny Permissiv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AR   Access Rea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     AW   Access Writ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    AC   Access Compatibilit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    AP   Access Premissive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ing program should zero the FCB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 record field (byte 32)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tial reads or write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new T-function provides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MSDOS clas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ffect or otherwise pre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utilizing C-function 22 (Ope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