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Trilogy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GA 4 color                      M =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PCjr/Tandy 16 color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GA 640x200 2 color 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EGA 640x200 16 color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GA 640x350 2 color 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EGA 640x350 4 color 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EGA 640x350 16 color    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rcules 720x348 2 color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VGA 640x350 16 color    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EGA 320x200 16 color        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T&amp;T/Toshiba 640x400 2 color     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VGA/MCGA 320x200 256 color       X = S-VGA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3307,6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10/9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1 -   /d:0,0 will now work (it used to center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 -   /d with no colon resets to cente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/d: and /d parm can be mixed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images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 -   oops, the multiple /d: and /d parms we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-   /c is new command line option to force scree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is new command line option to prevent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/d: and /d parms MUST b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name after all other parms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parms that can be mixed in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ight now this is /d: /d /c and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name on the command line allows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to be read i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tiny version of picem called TPICEM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It removed the image sele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manipulation (brightness/contrast)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help screens and the imag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