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P31.DOC:</w:t>
        <w:tab/>
        <w:t>PC PAINT 3.1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 YOUR PC PAINT 3.1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PC Paint 3.1 (INSTALL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he Font Files (INSTALL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he Archiving Utilities (DRIVERS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Inset's Graphic Screen Printing (DRIVERS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he Sample Drawings (DRAWINGS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PC PAINT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NSET AND PC PAINT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PC PAINT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High-Resolu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PC PAINT 3.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Keys,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C PAINT 3.1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VERT PICTURE FILES BETWEEN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NIMATE YOUR PICTURES PROFE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 MGI'S PICTUREP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Pak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 YOUR PC PAINT 3.1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Paint 3.1 package offers the best value of any paint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ket.  It consists of the following, the files being on 3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complete list of files is given in an appendix in the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Paint - the paint program you use to creat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</w:t>
        <w:tab/>
        <w:t>- screen captur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PIC - picture displaying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VTPICS</w:t>
        <w:tab/>
        <w:t>- convert picture from one video forma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PIC</w:t>
        <w:tab/>
        <w:t>- display video mode and size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T</w:t>
        <w:tab/>
        <w:t>- the program to print pictures you created with PC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</w:t>
        <w:tab/>
        <w:t>- selects printer and video type Inse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</w:t>
        <w:tab/>
        <w:t>- removes Inset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ARC</w:t>
        <w:tab/>
        <w:t>- archiving utilities that compress files to sav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clip art, screen images, and display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ount coup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SP graphics animation software from Paul Mac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rcial Inset/HiJaak printing and file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fonts from Data Transfor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GLPLUS file conversion software from PC Qwik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turePak clip art from Marketing Graphic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C Paint 3.1 (INSTALL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Paint 3.1 is a state-of-the-art paint program that lets you use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professional-quality graphic images on your computer scree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ignificantly improved over previous versions of PC Pai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aint Plus.  It contains the following maj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with modern video adapters CGA, EGA, Hercules, VGA, AT&amp;T 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800x600 mode on Cirrus, Paradise, Tseng Labs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types of flood and fill with dither, edge seek, color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s area larger than screen with text (floating text reg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adjustment of font, size, alignment, spacing,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marquee for editing before fixing imag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nd writes files in PIC, BSAVE, GIF, and PCX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files in IMG (GEM/Ventura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best use of DOS memory to hold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ont Files (INSTALL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FNT files provided with PC Paint 3.1 are standard.  They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ext in a variety of sizes and shapes into PC Paint graphic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SET font files are provided by Data Transforms Inc, and by Micro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ies.  PC Paint 3.1 comes with a discount coupon fo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from Data Transforms.  You may also purchase their FONTRIX fon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you to edit or create specialized font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rchiving Utilities (DRIVERS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KARC utilities are file archiving and dearchiving program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hareware product by PKWARE, Inc.  The files have the following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ARC.COM  - create/modify an archive (PKARC.DOC explains 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XARC.COM - extract file(s) from archive (see PKXARC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SFX.PGM  - header to create self-extracting archive (see PKSFX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are high-quality tools that you can use to compress num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-consuming files into one or more archive files.  The archives take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room on your disk and remove the clutter from your directorie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al way to store seldom-used files such as old drawings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m to display the contents of an archive, update and freshen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, and extract one or more files from the archive.  Ful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corresponding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Inset's Graphic Screen Printing (DRIVERS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 is a resident program provided by Inset Systems, Inc., that pr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screen images.  It works with any program, not just PC Paint. 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 text and graphics, provided they are in Inset's special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his extended capability, then you must buy th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nset, and Inset's HiJaak file conversion software.  Ins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 coupon with PC Paint 3.1 that you can send in for a 2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set/HiJaak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ample Drawings (DRAWINGS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ing files provided with PC Paint 3.1 are pictures that you can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C Paint 3.1 to create striking visual presentations on your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load into a desktop publishing program such as Ventura or Pag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 on a dot matrix or laser printer.  You may also pri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set program provided with PC Paint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ategories of picture files; you can display all of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hanced VGA system by entering the command SHOWPIC *.PIC *.C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PIC - these files are provided by MSC in PC Pain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olor, multi-resolution file format.  The first lett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 the letter of the video mode in which the fil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list of the video modes, run PC Paint and look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For example, CGA pictures start with A or C; you can disp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m on almost any col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GINA.PIC is a mode L picture (320 x 200, 256 colors) of Gina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nly display the picture if you have a VGA or MCGA video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computer (standard on the IBM PS/2).  LGINA.PIC was cre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A image capture board from Jovian Logic connected to a norm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vision camera.  The LKATHY.PIC file was created in the same way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by Jovian Logic (Fremont, CA).  Both images had their pal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ed for optimum display using image enhancement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 Industries (San Juan Capistrano, 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ISH.PIC is a mode M VGA picture that shows how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PC Paint can make a simple clip art image using dithered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with only 16 colors!  Imagine what it can do with 256 colors...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shown in LMSC.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 PCX - these PicturePak files are provided free of charg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Graphics Inc.  They are all monochrome (black and white)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640 x 480 (VGA high resolution) format, and are ideal clip a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d printing.  PC Paint can load and save files in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PicturePak information at the end of this file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able order form for additional clip art from M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PC PAINT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.EXE program on the INSTALL diskette allows you to instal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files onto either a floppy diskette or hard disk.  It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.BAT batch file that automatically runs both Inset and PC Pain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nter the command PAINT.  We recommend that you run INST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are an experienced user or a no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oad Files onto Your Disk withour Running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Paint 3.1, Inset, utilities, and sample drawings, are compres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archive files on the PC Paint floppy disket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technique allows us to put more files on a diskette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organization for easi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xtract all or part of the files from inside a self-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to a hard disk or floppy by entering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rchive&gt; &lt;-parm&gt; &lt;destination&gt; &lt;file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&lt;archive&gt; is the name of the archive file, &lt;parm&gt; is a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? to list parameters, T to list archive contents), &lt;destination&gt; is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nd directory pathname, and &lt;filelist&gt; is a list of file nam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, separated by spa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rge archive file is located on each of the diskettes you recei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ain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</w:t>
        <w:tab/>
        <w:t>ARCHIVE</w:t>
        <w:tab/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  <w:tab/>
        <w:tab/>
        <w:t>PCP31.EXE</w:t>
        <w:tab/>
        <w:t>The PC Paint program and it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  <w:tab/>
        <w:tab/>
        <w:t>PCP31U.EXE</w:t>
        <w:tab/>
        <w:t>The Inset print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een and printer drivers are not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</w:t>
        <w:tab/>
        <w:t>PCP31D.EXE</w:t>
        <w:tab/>
        <w:t>Sample images created in various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e, if you have a hard disk, perform the follow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all of the drawings and place them in the \IMAG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Insert the DRAWINGS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Enter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 C:\IMAGES</w:t>
        <w:tab/>
        <w:tab/>
        <w:t>make imag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:PCP31D C:\IMAGES</w:t>
        <w:tab/>
        <w:t>extract all drawings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amples of usage of the self extracting archiv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PCP31 -?</w:t>
        <w:tab/>
        <w:tab/>
        <w:t>list the possibl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:PCP31 -T</w:t>
        <w:tab/>
        <w:tab/>
        <w:t>list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PCP31 C:\PCP</w:t>
        <w:tab/>
        <w:tab/>
        <w:t>extract paint files to drive C: directory 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:PCP31U C:\PCP</w:t>
        <w:tab/>
        <w:tab/>
        <w:t>extract printer utility files to C:\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:PCP31 -C PCP31.DOC</w:t>
        <w:tab/>
        <w:t>display the text in PCP31.DOC file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PCP31 B: *.SET</w:t>
        <w:tab/>
        <w:t>extract font files to floppy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NSET AND PC PAINT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mouse or a digitizer that emulates a mouse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 before running PC Paint.  To run PC Paint, enter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PAINT.  The initial screen shows a video mode list.  Select a mod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you will like and a few seconds later the PC Paint menu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You can now the mouse to create a drawing.  If the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ear, then the mode you selected is not valid.  Press Alt-Q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PC Paint, then run it again and select a diffe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run Inset if you want to print graphic images created with PC Pa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un Inset unless you want to print graphic imag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, then you must run Inset BEFORE the showing the im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unning Inset, you must set it up for the video adapter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(the part of the system that displays an image) and the pri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use to print the image.  INSTALL does this for you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t any time by entering the command SETUP.  Press keys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in the configuration menu and follow instructions.  Be sure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deo board, video mode, and printer type.  Then save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10), and quit the program (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creates a configuration file (IN.SET) for Inset to use, so that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e to run it again unless you change your system configur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graphic screens from a diffe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nset has been setup, you can use it immediately with any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play a graphic image.  To load it into memory, enter the command IN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will show the hotkey combination (Ctrl Left-Shift) to pre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invoke Inset's print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e that Inset is working properly, run the TEST.BAT program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st image and document on your printer.  If it doesn't work, re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 and refer to the manual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the program that displays the graphics screen you wan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run PC Paint.  To do this, enter the command PCPA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Paint needs no installation because video mode selection is built-i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creen will show your choices of video modes.  Select the sa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selected in the Setup program.  The paint screen appears.  N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n image using the mouse.  Refer to the manual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ai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screen is showing the image properly, invoke Inset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key.  Press P (print) then G (go) to print the imag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first by pressing M, then C to crop the imag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t's Save feature is disabled.  If you want the feature, then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version of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mages can take all of the memory available, leaving non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program.  If you get an out-of-memory message while using PC Pa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quit the paint program, and enter the command AF to delete In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Now run paint again, finish creating your picture, sav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icture file (for example MYPAINT.PIC), and quit PC Paint. 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to print the picture, display it by entering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IC MYPAINT, then press the hotkey to invoke Inset.  Full deta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PC PAINT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PC PAINT, change to the directory holding the paint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following command, where &lt;options&gt; is a list of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and &lt;filename&gt; is a picture file to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PAINT &lt;options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&lt;options&gt;, PC Paint will run and display a list of the pain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s available on your computer.  When you select one of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the paint screen will come alive.  Optional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2</w:t>
        <w:tab/>
        <w:t>Use Hercules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q</w:t>
        <w:tab/>
        <w:t>Do double mouse I/O for old Microso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</w:t>
        <w:tab/>
        <w:t>Force mouse cursor to ignore vertical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z</w:t>
        <w:tab/>
        <w:t>Select dragging-style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:V,S</w:t>
        <w:tab/>
        <w:t>Select mouse velocity V and sensitivity S (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:M</w:t>
        <w:tab/>
        <w:t>Select video mode M (other valid modes are show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</w:t>
        <w:tab/>
        <w:t>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IBM text 80 x 25 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IBM mon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IBM EGA text 80 x 43 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IBM CGA 320 x 200 x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STB, Tandy 320 x 200 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BM CGA 640 x 200 x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IBM EGA 640 x 200 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IBM EGA 640 x 350 x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IBM EGA 640 x 350 x 4/64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IBM EGA 640 x 350 x 16/64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Hercules 720 x 348 x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>Plantronics 320 x 200 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  <w:tab/>
        <w:t>IBM EGA 320 x 200 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  <w:tab/>
        <w:t>AT&amp;T 6300, Toshiba 3100 640 x 400 x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IBM VGA 320 x 200 x 256/262,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IBM VGA 640 x 480 x 16/262,1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7 VEGA Deluxe 640 x 480 x 16/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Hercules Incolor 720 x 348 x 16/64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IBM VGA 640 x 480 x 2/262,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Tseng Labs VGA 800 x 600 x 2 (mode 29h)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>Tseng Labs VGA 800 x 600 x 16 (mode 29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High-Resolu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 screen shows extended high resolution modes P and Q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ode list.  These are non-IBM 800 x 600 resolutions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VGA boards based on Tseng Labs and Video 7 designs.  The mod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ork on other video boards such as those based on VGA chipse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ise and Cirrus Logic.  To find out whether they work on yo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mode and wait a few seconds for the paint screen to appe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creen appears, press Alt-Q to quit PC Paint, then try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invoke the extended high-resolution mode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es may be available other than 800 x 600.  Consult your vide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information to get a mode list.  MSC makes no guarant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Paint will work in these modes on your system.  Invoke a high-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PAINT /V:M,&lt;horizontal&gt;,&lt;vertical&gt;,&lt;AX register&gt;,&lt;BX regis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ideo 7 VEGA VGA - </w:t>
        <w:tab/>
        <w:tab/>
        <w:t>PCPAINT /V:M,800,600,0x6f05,0x6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ex (Cirrus) VGA -</w:t>
        <w:tab/>
        <w:t>PCPAINT /V:M,720,540,0x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mode M causes PC Paint to assume the same memory organization as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video mode 12.  &lt;horizontal&gt; is the number of pixels across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, 800), &lt;vertical&gt; is the number of pixels down the screen (e.g., 60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X register&gt; and &lt;BX register&gt; represent the contents of your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processor AX and BX registers required by BIOS to perform the Set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unction that puts the video board in the extended high resol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 values are entered in C programming language notat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in the value 0x6f05, the leading 0x means the following digi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echnical data in your video board's manual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gister contents required to invoke extended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PC PAINT 3.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you will use the mouse to select pull-down menu ite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shapes, drawing, painting, and editing functions from on-scree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lternate functions you may select with keyboar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tables rb means right button, and lb means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mouse, the following keys emulate it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, -</w:t>
        <w:tab/>
        <w:tab/>
        <w:tab/>
        <w:t>toggle drag on and off for lb, 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, Del</w:t>
        <w:tab/>
        <w:tab/>
        <w:t>click lb, 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s</w:t>
        <w:tab/>
        <w:tab/>
        <w:tab/>
        <w:t>move the cursor up, down, left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, End, PgUp, PgDn</w:t>
        <w:tab/>
        <w:t>move cursor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, Esc</w:t>
        <w:tab/>
        <w:tab/>
        <w:t>accept, abort a dialogu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 have the use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>toggle in and out of full screen mode (while in full-scree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use the below keys to emulate mouse selections from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pull-down men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Keys</w:t>
        <w:tab/>
        <w:tab/>
        <w:tab/>
        <w:tab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change colors</w:t>
        <w:tab/>
        <w:tab/>
        <w:tab/>
        <w:t>F1</w:t>
        <w:tab/>
        <w:t>picture move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control box</w:t>
        <w:tab/>
        <w:tab/>
        <w:tab/>
        <w:t>F2</w:t>
        <w:tab/>
        <w:t>marque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opy marquee to clipboard</w:t>
        <w:tab/>
        <w:t>F3</w:t>
        <w:tab/>
        <w:t>pencil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drop shadow left w/ rb color</w:t>
        <w:tab/>
        <w:t>F4</w:t>
        <w:tab/>
        <w:t>erase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erase marquee</w:t>
        <w:tab/>
        <w:tab/>
        <w:tab/>
        <w:t>F5</w:t>
        <w:tab/>
        <w:t>brush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change flood</w:t>
        <w:tab/>
        <w:tab/>
        <w:tab/>
        <w:t>F6</w:t>
        <w:tab/>
        <w:t>paint/floo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toggle grid on/off</w:t>
        <w:tab/>
        <w:tab/>
        <w:t>F7</w:t>
        <w:tab/>
        <w:t>line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flip marquee horizontal</w:t>
        <w:tab/>
        <w:tab/>
        <w:t>F8</w:t>
        <w:tab/>
        <w:t>tex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>invert marquee colors</w:t>
        <w:tab/>
        <w:tab/>
        <w:t>F9</w:t>
        <w:tab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  <w:tab/>
        <w:t>make marquee seek edge</w:t>
        <w:tab/>
        <w:tab/>
        <w:t>F10</w:t>
        <w:tab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  <w:tab/>
        <w:t>cut marquee</w:t>
        <w:tab/>
        <w:tab/>
        <w:tab/>
        <w:t>F11</w:t>
        <w:tab/>
        <w:t>flip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load (see info below)</w:t>
        <w:tab/>
        <w:tab/>
        <w:t>F12</w:t>
        <w:tab/>
        <w:t>put rb color under marqu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make pattern of marquee</w:t>
        <w:tab/>
        <w:tab/>
        <w:t>Alt-F1</w:t>
        <w:tab/>
        <w:t>picture move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new</w:t>
        <w:tab/>
        <w:tab/>
        <w:tab/>
        <w:tab/>
        <w:t>Alt-F2</w:t>
        <w:tab/>
        <w:t>marquee who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outline left w/ rb color</w:t>
        <w:tab/>
        <w:t>Alt-F3</w:t>
        <w:tab/>
        <w:t>Zoom small ma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paste clipboard to marquee</w:t>
        <w:tab/>
        <w:t>Alt-F4</w:t>
        <w:tab/>
        <w:t>clear wind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>quit</w:t>
        <w:tab/>
        <w:tab/>
        <w:tab/>
        <w:tab/>
        <w:t>Alt-F5</w:t>
        <w:tab/>
        <w:t>brus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rotate marquee</w:t>
        <w:tab/>
        <w:tab/>
        <w:tab/>
        <w:t>Alt-F6</w:t>
        <w:tab/>
        <w:t>fill option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ave</w:t>
        <w:tab/>
        <w:tab/>
        <w:tab/>
        <w:tab/>
        <w:t>Alt-F7</w:t>
        <w:tab/>
        <w:t>line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toggle transparent</w:t>
        <w:tab/>
        <w:tab/>
        <w:t>Alt-F8</w:t>
        <w:tab/>
        <w:t>tex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>undo</w:t>
        <w:tab/>
        <w:tab/>
        <w:tab/>
        <w:tab/>
        <w:t>Alt-F9</w:t>
        <w:tab/>
        <w:t>size marquee to byt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  <w:tab/>
        <w:t>flip marquee vertical</w:t>
        <w:tab/>
        <w:tab/>
        <w:t>Alt-F10</w:t>
        <w:tab/>
        <w:t xml:space="preserve"> " to byte width &amp;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  <w:tab/>
        <w:t>-</w:t>
        <w:tab/>
        <w:tab/>
        <w:tab/>
        <w:tab/>
        <w:t>Alt-F1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-</w:t>
        <w:tab/>
        <w:tab/>
        <w:tab/>
        <w:tab/>
        <w:t>Alt-F1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>clear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  <w:tab/>
        <w:t>Zoom - large magn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on file name:</w:t>
        <w:tab/>
        <w:t>load/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on Marquee tool:</w:t>
        <w:tab/>
        <w:t>marquee the entire viewing area (also Alt-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on Pencil:</w:t>
        <w:tab/>
        <w:tab/>
        <w:t>magnify editing (also Alt-Z, Alt-F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on Brush:</w:t>
        <w:tab/>
        <w:tab/>
        <w:t>display brush menu (also Alt-F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while polygon:</w:t>
        <w:tab/>
        <w:t>close the polygon (also click outsid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Eraser:</w:t>
        <w:tab/>
        <w:tab/>
        <w:t>erase viewing area (with rb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lick on FILE PIC LOAD:</w:t>
        <w:tab/>
        <w:t>load picture, but use current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lick on FILE SAVE:</w:t>
        <w:tab/>
        <w:t>store image with relative offset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shift key while dragging:</w:t>
        <w:tab/>
        <w:t>constrain to x, y, or proportional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lick on current pattern:</w:t>
        <w:tab/>
        <w:t>toggle through 3 sets of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lick on current pattern:</w:t>
        <w:tab/>
        <w:t>transpose lb/rb patter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lick current pattern:</w:t>
        <w:tab/>
        <w:t>make pattern of marquee lower left 32x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while ABC:</w:t>
        <w:tab/>
        <w:tab/>
        <w:tab/>
        <w:t>opens text region for typ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lick in Pencil or magnify:</w:t>
        <w:tab/>
        <w:t>change lb or rb to colo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while dragging tool:</w:t>
        <w:tab/>
        <w:t>move object, but freez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drag eraser:</w:t>
        <w:tab/>
        <w:tab/>
        <w:t>erase lb color done in previous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rag eraser:</w:t>
        <w:tab/>
        <w:tab/>
        <w:t>paint rb color over lb color and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click inside marquee:</w:t>
        <w:tab/>
        <w:t>copy image inside marque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rag marquee:</w:t>
        <w:tab/>
        <w:tab/>
        <w:t>paint, using marquee image as the 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C PAINT 3.1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PIC &lt;filelist&gt; - display the size and video mode of named pictur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paces.  e.g. WHATPIC *.PIC.  Invoke PC Paint with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order to edit the picture file using PC Paint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PIC &lt;filelist&gt; - display the named picture files.  If you have a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ing frequency monitor and one of the modern enhanced VGA card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 mix of CGA, EGA, MCGA, and VGA images.  Press Enter to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picture, PgUp/PgDn to move the image up and down; click left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crosshairs on and off, right to toggle display of X/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PICS &lt;video mode&gt; &lt;filelist&gt; - convert a PC PAINT PLUS pictur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aint 3.1 format.  Also converts PIC and CLP files from one vide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.  Only default palettes transl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 &lt;parameter&gt; - resident program to capture a screen image and save i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aint 3.1 file (.PIC).  Press Alt-RightShift to invoke, and Esc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CAP, one of two methods saves the image. 1) To save the whol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, type the filename, press Enter; 2) To save an area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cursor to start-of-clip and press spacebar (press a number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cursor step rate, period (.) to change the active corner, semicolon (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k inward for an edge), move the cursor to end-of-clip and press 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ilename, press Enter.  If the filename contains a numb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creens in sequentially numbered files automatically. 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k:&lt;key&gt;&lt;key&gt; - change the keys used to invoke CAP, where &lt;key&gt;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 (left shift), R (right shift), C (Ctrl), or A (A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:# - set the user software interrupt number that invokes CAP to #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CAP /i5 sets CAP to be invoked with Shift-Prt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assistance on PC Paint 3.1, call product support at (503) 488-02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picture files to your computer, call (714) 240-7459. 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aint, pictures, and demonstrations, enter GO PICS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VERT PICTURE FILES BETWEEN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a variety of methods to convert files between various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Use PC Paint 3.1 to load a file in one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 (PC Paint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-BSAVE (PC Paint Plus or PC Paint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X (Z-Soft's PC Paint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F (Compuserve 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save the image in any of those formats or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G (Digital Research Inc.'s GEM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 Use the CVTPICS program supplied with PC Paint 3.1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IC file created in one video mode to a PIC file that you can ed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video mode.  You must use Cvtpics to convert an EGA mod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with PC Paint Plus to EGA mode for use with PC Paint 3.1;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Paint 3.1 will not be able to display the image properly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 to convert files from low to high resolution (such as CGA to EG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to VGA), but it will not expand the picture to fill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may convert from high to low resolution form, but i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more colors than the destination file, the colors i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will not be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 Use a file conversion utility program to convert betwee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formats and a format native to some other paint program.  Dis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ons are supplied with PC Paint 3.1 for two different conversion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its own distinct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 TGLPLUS (The Graphics Link Plus) from Terravision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powerful program not only converts between file format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paint programs, but it also offers outlining and con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o dithered black and white images suitable for use in high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-top publish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.  HiJaak from Inset Systems - this program com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version of Inset.  It converts between the file formats of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programs as TGLPLUS does, and it can create PIX files that Inse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ration with text to create professional quality graphics/t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and manuals using a normal text processor.  It can also captur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 images being sent to an HP Laserjet from any application progra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m with PC Paint 3.1.  If you have Hijaak, you can use 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full-size images that are larger than the screen can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NIMATE YOUR PICTURES PROFESSI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HOWPIC program supplied with PC Paint 3.1 to display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ages from PIC files that you created with PC Paint 3.1.  Showpic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a way to give a simple graphics presentation to an aud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because it displays the next picture each time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want to animate your images for a truly professional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ation, a discount coupon is provided with PC Paint 3.1 to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GRASP (GRaphics Animation System for Professionals) from Paul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.  GRASP gives you a complete environment for creating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esentations, including its own programming language, a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s, built-in help, and a run-time animator.  GRASP ha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utation for state-of-the-art graphics animation, and has be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emonstrations in television commercials as well as computer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 MGI'S PICTUREP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Paint 3.1 comes with a library of 18 images from Publisher's PicturePak(T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extensive collections of idea-generating pictures and symbol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Paintbrush file format (extension .PCX).  Use PC Paint 3.1 to edi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x 480-pixel images for use in your publications and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ye Openers Series, the library from which the samples are taken,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editions of business related graphics.  The entire series of 565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s for $250.00 (individual editions sell for $99.95).  Each edi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" or 5.25" diskettes and a 48 page Reference Guide/Pictur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ye Openers Series - $250.00/Item PUB-AP - Set of all three editions, 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in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ive &amp; Management Edition - $99.95/Item PUB-E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209 pictures in these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s &amp; Introductions      Borders &amp;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&amp; Symbols                 Related Symbols &amp;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nce &amp; Administration Edition - $99.95/Item PUB-F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178 pictures in these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&amp; Money                    Communications &amp;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ivity &amp; Performance      Related Symbols &amp;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les &amp; Marketing Edition - $99.95/Item PUB-S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178 pictures in these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s &amp; Motivation              Travel &amp;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ople &amp; Places                 Related Symbols &amp; Ico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tems shipped UPS.  For other shipping methods please call MGI Order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t (804)747-6991 (9-8 EST) (No P.O. Box shipping address p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editions       1-2      3-5     6-8    9 &amp;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                 4.00     6.00    8.00  3% of total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                     7.00    12.00   18.00  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h                   16.00    25.00   28.00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about MGI's complete line of electronic business art for use with By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ance Plus, PageMaker, PC Paintbrush, PFS:First Publisher, Show Part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board, Ventura Publisher, VideoShow, WordPerfect 5.0, and other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Paint: MSC Technologies, Ins.; PicturePak: MGI; Byline: Ashton-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: WordPerfect Corp.; Freelance Plus: Lotus Development Corp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Maker: Aldus Corp.; PC Paintbrush: ZSoft; PFS:First Publish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ublishing Corp.; Ventura Publisher: Ventura Software Inc.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board: IBM; Show Partner: Brightbill-Roberts &amp; Co. Ltd.;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Show: General Parametrics; Mac: Apple Computer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P:  Paul Mace Software, Inc.; FONTRIX: Data Transforms Inc.;</w:t>
      </w:r>
    </w:p>
    <w:p>
      <w:pPr>
        <w:pStyle w:val="PreformattedText"/>
        <w:bidi w:val="0"/>
        <w:spacing w:before="0" w:after="0"/>
        <w:jc w:val="left"/>
        <w:rPr/>
      </w:pPr>
      <w:r>
        <w:rPr/>
        <w:t>TGLPLUS:  Terravision, Inc.; INSET and HIJAAK:  Inset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cturePak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il your order to:                      Or Call:</w:t>
      </w:r>
    </w:p>
    <w:p>
      <w:pPr>
        <w:pStyle w:val="PreformattedText"/>
        <w:bidi w:val="0"/>
        <w:jc w:val="left"/>
        <w:rPr/>
      </w:pPr>
      <w:r>
        <w:rPr/>
        <w:t>Marketing Graphics Incorporated                 (804)747-6991</w:t>
      </w:r>
    </w:p>
    <w:p>
      <w:pPr>
        <w:pStyle w:val="PreformattedText"/>
        <w:bidi w:val="0"/>
        <w:jc w:val="left"/>
        <w:rPr/>
      </w:pPr>
      <w:r>
        <w:rPr/>
        <w:t>4401 Dominion Boulevard, Suite 210              9:00am to 8:00pm EST</w:t>
      </w:r>
    </w:p>
    <w:p>
      <w:pPr>
        <w:pStyle w:val="PreformattedText"/>
        <w:bidi w:val="0"/>
        <w:jc w:val="left"/>
        <w:rPr/>
      </w:pPr>
      <w:r>
        <w:rPr/>
        <w:t>Glen Allen, Virginia 23060-3379 USA             FAX: (804)747-08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d To: (Please add a Ship To: address if other than Sold To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_State____________________Zip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(_________)_______________________________________Date___/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thod Of 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Check or money order                [ ] VISA   [ ] MasterCard</w:t>
      </w:r>
    </w:p>
    <w:p>
      <w:pPr>
        <w:pStyle w:val="PreformattedText"/>
        <w:bidi w:val="0"/>
        <w:jc w:val="left"/>
        <w:rPr/>
      </w:pPr>
      <w:r>
        <w:rPr/>
        <w:t>[ ] C.O.D.                              Card No.</w:t>
      </w:r>
    </w:p>
    <w:p>
      <w:pPr>
        <w:pStyle w:val="PreformattedText"/>
        <w:bidi w:val="0"/>
        <w:jc w:val="left"/>
        <w:rPr/>
      </w:pPr>
      <w:r>
        <w:rPr/>
        <w:t>[ ] Purchase Order attached (30 days</w:t>
        <w:tab/>
        <w:t>| | | | | | | | | | | | | | | |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, new accounts please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major trade references)       Name on card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 No.________________________     Expiration Date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ignature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Required for credit c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dering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                                     5.25"    Unit    Total</w:t>
      </w:r>
    </w:p>
    <w:p>
      <w:pPr>
        <w:pStyle w:val="PreformattedText"/>
        <w:bidi w:val="0"/>
        <w:jc w:val="left"/>
        <w:rPr/>
      </w:pPr>
      <w:r>
        <w:rPr/>
        <w:t>Qty.   Code              Description            or 3.5"  Price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| PUB-AP | All 3 Editions (Save $49.85)     |_____| 250.00  |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| PUB-EP | Executive &amp; Management Edition   |_____|  99.95  |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| PUB-FP | Finance &amp; Administration Edition |_____|  99.95  |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| PUB-SP | Sales &amp; Marketing Edition        |_____|  99.95  |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ub-Total  |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Shipping Charges [ ] Surface [ ] Air [ ] Rush  |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 4.5% tax if delivered in Virginia  |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 Amount  |______</w:t>
      </w:r>
    </w:p>
    <w:p>
      <w:pPr>
        <w:pStyle w:val="PreformattedText"/>
        <w:bidi w:val="0"/>
        <w:jc w:val="left"/>
        <w:rPr/>
      </w:pPr>
      <w:r>
        <w:rPr/>
        <w:t>Reference:  MS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