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PINX Version 1.0 Copyright 1988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INX (Quick Personal INdeX card system)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quick, simple method for keeping track of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ile.  It provides easy access to th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everal forms of printouts.  QPIN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in Assembler Language using direct-to-scre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provide the quickest possible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not required for the use of QPINX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required.  You are encouraged to copy the program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nd pass it along to others. 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QPINX is a separate stand-along program here,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nother program available from the same author-- QPA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ersonal ACcounting System.  QPACS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 Checkbook entries for up to five bank accounts;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ective check registers; checkbook balancing;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udgets in various categories; to print reports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budgets to actual expenses; a Net Wor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-out; the ability to track Assets, Li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; a Federal Income Tax Estimator function;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file which can be printed on labels or rotary 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a Shareware program requiring registration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.00). It is available on the popular nation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.  The registered vers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  The last page of this documentation i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dex Card to File.  Enter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, Address Line 1, Address Line 2 if required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 State, Zip Code, Telephone Number, and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lines.  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ca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4 or C.  To change the current highlighted car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data or press enter.  Press ESCape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5 or L.  To delete the current highlighted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the card will continue to appear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entire Index File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3 or 2.  To print entire Index File on 1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4 or 3.  To print entire Index File on 2 1/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Rotar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F5 or 4.  To print Return Address label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line message) on 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Cards in the following sequence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First Name.  Drops all deleted records.  Also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blems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problems or wish to report any bugs, p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93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Lake, Il 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5) 455-6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to you or any other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or loss caused by this software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PACS ORDER FORM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rice for registration is $2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chard A. Williams</w:t>
      </w:r>
    </w:p>
    <w:p>
      <w:pPr>
        <w:pStyle w:val="PreformattedText"/>
        <w:bidi w:val="0"/>
        <w:jc w:val="left"/>
        <w:rPr/>
      </w:pPr>
      <w:r>
        <w:rPr/>
        <w:tab/>
        <w:tab/>
        <w:t>P.O. 9311</w:t>
      </w:r>
    </w:p>
    <w:p>
      <w:pPr>
        <w:pStyle w:val="PreformattedText"/>
        <w:bidi w:val="0"/>
        <w:jc w:val="left"/>
        <w:rPr/>
      </w:pPr>
      <w:r>
        <w:rPr/>
        <w:tab/>
        <w:tab/>
        <w:t>Crystal Lake, Illinois 6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______________________________________________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________________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_________________________  DOS Releas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