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BUSINESS MANAGEMENT SERIES FILE 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BM Business Management Series File Sizer enables you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disk space needed to install and run one or more IB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Serie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questions relating to volumes and processing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tion selected to estimate the minimum disk spac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se questions as they apply to your company's operations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ext is available for each question by pressing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swers are used to calculate the amount of disk space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application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pplication is sized independently.  Information enter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not transferred to other application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ize both Accounts Receivable and Order Entry and Invoic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the number of customers for bo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after one application has been estimated, from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creen you can Press the F2 function key to display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needed or press the F3 function key to print a report.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hows the total megabytes of disk spa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ncludes a list of questions with your answ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estimated.  These answers were used in the file 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A summary page lists each IBM Business Managemen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th the disk space needed for the application'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s well as the total disk spa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izer estimates the amount of disk space needed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Management Series applications and does not addres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for different volumes as represented by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WHAT ELSE SHOULD YOU K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IS FILE SIZER CAN BE - RUN FROM DISKET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NSTALLED ON AND RUN FROM FIX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on fixed dis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sert File Sizer diskette in Dr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current drive is not A, Type A: and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ype INSTALL n: (instead of n, type the identifier of the dis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you want to install the File Siz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is completed without prompts unless the drive identifi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or an incorrect drive is specified.  In either of these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ompted for the corre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AN SAVE CUSTOMER NAME AND CONTACT FOR FOLLOW-UP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V. WHAT ARE THE ADDITIONAL FEATURES AND HOW DO THEY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USE "REALISTIC" NUMBERS AS ANSWERS TO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questions screens, no editing is done to prevent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realistic" numbers.  You should enter numbers that reflec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's operations real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MULTIPLE COMPANIES FOR SAME APPLICATION EASY TO 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Run the file sizer for one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Print a report (F3 from Select Applicatio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un the file sizer for the next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Print a report (F3 from Select Applicatio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Use the two reports to obtain the total disk space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pan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Take the total disk space needed for the first compan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Take the number of megabytes for the application files onl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compan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 NOT include the disk space needed f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Add these two numbers together to determine the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 for both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TION                                    SCREEN THAT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ype SIZEBMS and press the ENTER key           IBM Log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any key                                  Customer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customer information                     Select Applic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ype an "X" by each application to be sized    Prompt for a numb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                                      applies to you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ype a number that applies to your company's   Application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volumes for the application being      with default answer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rst answer on the screen is the number you typed o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other responses that are filled in by the computer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ne of three sets of default answers.  Your answer on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determines only which SET of values to use, and the numbe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meaningful for your company's business 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hange any of the numbers shown (maximums,     Next application's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, days before posting, etc.) to         if more to be 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represent your company's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                                  Select Applic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                                     (with an "*" b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pplication you s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5 and 6 for each application that had an "X" placed by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To display the disk space needed (after one application has been siz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lect Applicati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o print a report (probably after all applications have been siz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inted after one application has been siz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elect Application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align the paper and ready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o save the sizings for later printing (or other us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appears, prompting for the name to use for the saved siz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ame was entered on the Customer Information screen, the nam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 the defaul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fault name, or change it to anothe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o remove a sizing (from memory only--see Not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 "R" by the application to be 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removes the application sizing from memory only an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 saved sizing on disk or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WHAT ARE THE ADDITIONAL FEATURES AND HOW DO THEY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ustomer Information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8  (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le Sizer Options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ption (1, 2, 3,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tion 1, you will be prompted for the name of the siz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ame of the saved sizing you wan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saved sizing you enter will appear as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 the customer information screen.  You may change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he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previous siz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which allows you to retrieve answers that wer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, offers several benef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report can be printed for the saved sizing whether or not a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printed when the applications were originally siz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o change some answers on a previous sizing, the saved answ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on the questions screen instead of the default values,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easier to change one or two answ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izings can be calculated and saved for a "typical" custome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type of business (such as auto parts).  This sizing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trieved and changed as needed for a specific company 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int sizing work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print worksheets listing the qu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worksheets can be used by the marketing representativ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 to determine in advance the answers that best represe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's opera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worksheets can be given to a customer to complet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er's office to be returned to the marketing representative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representative can run the file sizer for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Display previous siz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display on the screen all sizing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aved so you can determine which applications were siz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you can determine the exact name by which a sizing was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re-use a previous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emove all previous siz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move ALL previously saved sizings from the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