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-LANBIOS Low-Level Driver For AMD-Compatible Adapters (PCNTL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ised 12/2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low-level AI-LANBIOS driver allows you to use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, NE1500T or AMD 2100 compatible adapters in a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MD's PCnet-ISA architecture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Novell-compatible NE2100/1500T adapter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Network Operating System (NOS), you must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s instructed in your adapter installation guid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(PCNTLC.EXE and AILANBIO.EXE).  PCNTLC.EX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, while AILANBIO.EXE provides high-leve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ocal area network.  Because of this, you can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until after you load PCNTLC.EXE and 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information on running AILANBIO.EXE, refer to AILANB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Ntastic driver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.  These switches allow you greater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For information on the AILANBIO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ILANBIO.DOC on your LANtastic driver disk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command line switches, refer to "PCNTLC.EXE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PCNTLC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PCNTLC.EXE switches appear below.  The letters "ddd"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ovide a decimal number.  The letters "hh"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xadecimal value.  Values enclosed in brackets "[]"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f the switch is omitted.  Values after the bracke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CNTLC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360            ; Use I/O port addres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4                 ; Use interrupt requ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PCNTLC.EXE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PCNTLC.EXE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XER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EEE 802.3 standard.  When using this switch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hhh [300]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320 340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/O base address configured on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BASE numbers must be in multiples of 20H.  If a non-mult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I/O base address is rounded down to the clos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OBASE=310 is the same as IOBASE=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d [5]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for th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adapter installed, each should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 The IRQ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2100 compatible adapter, not all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se adapters support only interrupts 3,4,5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=d [5] 3-7 (Excluding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MA channel (DREQ/DACK) for the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dapter installed, each should have it'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setting. The DMA switch value should match the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  <w:tab/>
        <w:t>Both the DREQ and DACK jumpers must be set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MA level 4 is used to select a special case of no DMA enab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upport future versions of adapters. On adap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MA the selftest will fail if DMA level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57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-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S=dd [4] 2-16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receive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Increasing this number can increase performance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must be a power of two. Any other number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S=7 is the same as RBUFS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_SIZE=dddd [1518] 256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size of each allocated receive buff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Decreasing this number will require the use of less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a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are always an even number of bytes. Odd byte 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up to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_SIZE=1001 is the same as RBUF_SIZE=1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BUFS will be adjusted if necessary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t least 151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_SIZE=256 RBUFS=2 is the same as RBUF_SIZE=256 RBUFS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FS=dd [2]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transmit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Each transmit buffer occupies 1520 bytes, so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increase memory usage accordingly.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performanc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PCNTLC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and then AILANBIO, you must remove AILANBIO before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CNTLC.EXE but not (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PCNT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PCNT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PCNTLC.EXE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PCNTLC.EX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e the messages section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PCNTLC.EXE driver to extend the bus ti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based adapter. This allows operation in certai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longer bus cycles such as the Toshiba T5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ultiple 2100 style adapters may not oper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ue to the bus master architecture of the desig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therboar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and AILANBIO.EXE communicate with each other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(MPX) number.  Each PCNTLC.EXE and AILANBIO.EXE pai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apter.  You will need to run an additional copy of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for each additional adapter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, you must assign each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air a unique multiplex and adapter number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copy of PCNTLC.EXE has a unique IRQ line, DMA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MPX=D7/IRQ=4/DMA=6/IOBASE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/MPX=D7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PCNTLC.EXE and AILANBIO.EXE load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ing the default MPX number (C7), interrupt request number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(5), I/O port address (300) and adapter number (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in the second invocation instruct the NET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the second card, (adapter number 1) using interrupt reques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6, IOBASE 320 and DOS MPX number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driver produces two types of messages: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ll error messages are preceded by the text "ERROR:"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PCNTLC.EX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PCNTLC driver Vn.nn -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PCNTLC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PCNTLC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low-level driver is not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0001A188085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Rx buffers     4              Allocated Tx buffers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buffer size           1518           IO base address         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(IRQ)  5              DMA channel (DREQ/DACK)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interface number     C7             Packet type             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used     1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switch value that is no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allowed value,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BASE= Range 0300 to 0360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= Range 3 to 1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= Range 3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X= Range C0 to 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_SIZE= Range 574 to 150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UFS= Range 2 to 16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UF_SIZE= Range 256 to 1518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UFS= Range 2 to 8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Range 0 to 2048 by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indirect files (@)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the PCNTLC/REMOVE command and do not have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PCNTLC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Can't REMOVE -- PCNTLC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attempted to remove PCNTLC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by another TSR, or PCNTLC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ny TSRs loaded after PCNTLC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CNTLC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ANBIO.EXE, then you can remove PCNT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Installed PCNTLC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loaded a version of the PCNTLC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th which you are attempting to remove PCNTL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PCNTLC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CNTLC.EXE did not find an adapter at th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rrectly installed and that the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 corresponds to the I/O base jumper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is message will also appear if the DREQ jump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Not enough free DOS memory existed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other resident programs to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error occurred trying to allocate a physical DM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driver in conventional memory or check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dapter self test failed -- &lt;sub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PCNTLC performs a self test when the driver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place the adapter or if a PCnet-ISA type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set the XBU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ba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DMA switch matches the DREQ/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 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IRQ switch matches the IRQ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CNTLC.EXE RETURN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CNTLC.EXE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encountered.  PCNTLC.EX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network hard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PCNT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Adapter faile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s a registered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is a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