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403120633"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907885266"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51431107"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427848978"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768001301"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505464797"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197898481"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124664684"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