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agnost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1             13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mmand line mode not finding 8013WP/A and 8013 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W Link Integrity Test option in Set Configur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, the third being blank or garb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up on some machines during RAM test in Basic Adap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AM base was below 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estern Digital messages to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