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NNTP (HP200LX TCP/IP NNTP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-1999  Rod Whitby &lt;rwhitby@hplx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Januar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NNTP allows you to transfer news articles between your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your HP200LX via a TCP/IP connection (eith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P or direct Ethernet).  The files transferr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Palmtop News Reader (PNR)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news articles are uploaded to your NNTP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coming news articles from newsgroups in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are downloaded from your NN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 the PNRTI tool (from the Palmtop New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to thread and index the downloaded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read them with P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in LXTCP documentation fo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LXTC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NNTP uses the following directives from your LX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slist=my.domain.com ; Change to y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tp.server=news.isp.com  ; Change to your NN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nntp.spooldir=c:\mbx    ; Your PNR 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nntp.newsrc=incoming.jn ; Your news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nntp.nodelete=nntp      ; Don't delete posted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nntp.savesent=0         ; Set to 1 to save posted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nntp.maxlines=-1        ; Set to maximum lines pe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nntp.minfree=-1         ; Set to minimum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nntp.maxmsgs=-1         ; Set to maximum tot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nntp.debug=0            ; Set to 1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NTP server requires authent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tp.username=myname      ; Your NNTP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tp.password=mypass      ; Your NNTP accoun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directives prefixed with "lxnntp"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-line without the "lxnntp"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newsgroups from which you wish to downloa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by your "newsrc" file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ing.jn") in your PNR spool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newsgroups (one per line) with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ccording to one of the following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Normal subscribed grou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comp.sys.palmtops.hp: 1-2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Unsubscribed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omp.sys.palmtops: 1-5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new "incoming.jn" file, set all number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lang.c: 0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rmat of the "incoming.jn" file 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very similar to the standard Unix ".new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n fact, it is possible to copy the "incoming.j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your palmtop to your Unix machine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".newsrc" file (which is very useful w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ing news on the road, and now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news on your desktop Unix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version of LXNNTP may support the full ".new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enable two-way transfer of the same fi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e palmtop.  Let me know if this is importa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currently just download the ".newsrc" file to the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it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directive called "lxnntp.catchup"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on the command-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nntp catchu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your "incoming.jn" file to be "caught up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NTP server.  This marks all article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 before that point in time as read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received after that point in time will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XNNTP when you nex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version of LXNNTP may allow you to catchup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.  Let me know if this is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news articles are appended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ing.nws" in your PNR spool directory (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in the LXTCP.CFG configuration file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un LXNNTP a number of times to appe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to the same "incoming.nws" file. 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article in the file is identified by a string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0x01 characters followed by a CR LF pair.  Each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standard RFC822 format, and the complete "incoming.n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mpatible with the Unix MMDF mailbox forma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sing the Palmtop News Reader or any plain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MEMO of the HP200L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NNTP looks for outgoing news articles in your PNR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files with names match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going.n??", each containing one outgoing art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FC822 format. This naming scheme imposes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outgoing articles per upload session - if this lim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problem, then you need to connect more oft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top News Reader produces files that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822 format, but a standard text editor could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NNTP is part of LXTCP (The HP200LX TCP/IP Development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pyrighted freeware, and comes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NNTP may only be distributed as part of LXTCP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a modified or improved version of LXNNT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ange the program name before doing so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ifications or improvements to the author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a later version of LXN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comments or bug reports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 Whitby &lt;rwhitby@hpl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LXNNTP can always be found in the LX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t the LXTCP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lxtcp.hplx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? [Let me know what you n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NNP contains the Waterloo TCP/IP stack developed by 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elke (which may be freely used to produce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way or sold in source format, or 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NTP library code in LXNNTP is derived in part fro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rew Nolan and released under the G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e program was wholly developed on a HP200LX palmtop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Speed and 32MB TechRAM upgrades) running Borland C++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January 1999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ver to use the lxtc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axmsg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December 1998 (Whitsunday Islands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startup message, ready for 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output truly compatible with the Unix MMD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savesen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hentication using the AUTHINFO USER|PAS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 - April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inner loop to just ignore errors o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nd continue try to download the rest of the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 - March 1998 (San Jose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nntp upload code from LXPOP t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nntp downloa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 - 0.6: See the LXPO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